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про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конструкция  ТП-28, взамен выбывающих основных фон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адресу: г. Королев, ул.Терешковой, д.3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№ 848/17 от  14.12.17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Строительно-монтажны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3.1. Электромонтажные работы по замене в ТП-28 силового трансформатора  320 кВА на 630 кВА. 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5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6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7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62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21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7-12T11:13:00Z</dcterms:modified>
  <cp:revision>21</cp:revision>
  <dc:subject/>
  <dc:title>ПЛАН КАПИТАЛЬНОГО РЕМОНТА</dc:title>
</cp:coreProperties>
</file>