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мена трансформатора 400 кВА (инв: 2832)  на 630 кВА  в ТП-16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адресу:  МО,  г. Королёв, ул. Ленина , у д.17; кад.№50:45:0040317:71, согласно договора  ЮЛ-90/18 от 05.03.2018 г.»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</w:t>
      </w:r>
      <w:r>
        <w:rPr>
          <w:bCs/>
          <w:sz w:val="26"/>
          <w:szCs w:val="26"/>
        </w:rPr>
        <w:t xml:space="preserve">замене трансформатора в ТП-16 </w:t>
      </w:r>
      <w:r>
        <w:rPr>
          <w:sz w:val="26"/>
          <w:szCs w:val="26"/>
        </w:rPr>
        <w:t>и производство пусконаладочных испытаний вновь установленного оборудования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женерно-технические мероприятия по </w:t>
      </w:r>
      <w:r>
        <w:rPr>
          <w:bCs/>
          <w:sz w:val="26"/>
          <w:szCs w:val="26"/>
        </w:rPr>
        <w:t xml:space="preserve">замене трансформатора в ТП-16 </w:t>
      </w:r>
      <w:r>
        <w:rPr>
          <w:sz w:val="26"/>
          <w:szCs w:val="26"/>
        </w:rPr>
        <w:t>включают в себя следующие мероприятия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роектные и электромонтажные работы н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у силового трансформатора 400 кВА на 630 кВ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 электрических обвязок трансформатора  кабеле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материал - давальческий)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замене силового трансформатора  в ТП-16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замене силового трансформатора  в ТП-1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тоимость реализации проекта всего с НДС составляет  2 870 000,00   руб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31:00Z</dcterms:created>
  <dc:creator>User</dc:creator>
  <dc:description/>
  <cp:keywords/>
  <dc:language>en-US</dc:language>
  <cp:lastModifiedBy>Кузнецова Наталья Вячеславовна</cp:lastModifiedBy>
  <cp:lastPrinted>2014-09-25T14:55:00Z</cp:lastPrinted>
  <dcterms:modified xsi:type="dcterms:W3CDTF">2018-09-06T11:09:00Z</dcterms:modified>
  <cp:revision>11</cp:revision>
  <dc:subject/>
  <dc:title>Проект</dc:title>
</cp:coreProperties>
</file>