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Замена  трансформаторов 2х180 кВА  на трансформаторы  2х250 кВА, установка панели  ЩО-70  в  ТП-299 ; строительство ВЛИ -0,4 кВ от РУ-0.4 кВ  ТП-299   с  целью технологического присоединения заявителя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адресу:  МО,  г. Королёв, мкр.Болшево, ул.Станционная,  д.56А, согласно договора  ЮЛ-349/18 от 18.07.2018 г.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1 Цели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 xml:space="preserve">В 2018 году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выполнить электромонтажные работы по замене силовых трансформаторов в ТП-299, установку ЩО-70, а также строительство ВЛИ-0,4 кВ от РУ-0,4 кВ ТП-299 и производство пусконаладочных испытаний вновь установленного оборудования.</w:t>
      </w:r>
    </w:p>
    <w:p>
      <w:pPr>
        <w:pStyle w:val="ConsPlusTitle"/>
        <w:ind w:right="-2" w:firstLine="425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ять ограничения по технологическому присоединению заявите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сить надежность и улучшить качественные показатели электроснабжени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женерно-технические мероприятия по технологическому присоединению к                 ТП-299 включают в себя следующие мероприятия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Проектные и электромонтажные работы на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у силовых трансформаторов 2х180кВА на 2х250к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трансформаторы заказчика) 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 электрических обвязок трансформатора  и оборудования кабелем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становка панели  ЩО-70 в  РУ-0,4 кВ секц.2 ТП-299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троительство ВЛИ -0,4 кВ расчетного сечения, но не менее 3х70+70, длиной ориентировочно 0,23 км от РУ-0.4 кВ с.2  ТП-299  до оп.5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Пуско-наладочные работ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замене силовых трансформаторов в ТП-299</w:t>
      </w:r>
      <w:r>
        <w:rPr>
          <w:bCs/>
          <w:sz w:val="28"/>
          <w:szCs w:val="28"/>
        </w:rPr>
        <w:t xml:space="preserve">, установка </w:t>
      </w:r>
      <w:r>
        <w:rPr>
          <w:bCs/>
          <w:sz w:val="26"/>
          <w:szCs w:val="26"/>
        </w:rPr>
        <w:t>панели  ЩО-70  в  ТП-299 ; строительство ВЛИ -0,4 кВ от РУ-0.4 кВ  ТП-299</w:t>
      </w:r>
      <w:r>
        <w:rPr>
          <w:sz w:val="26"/>
          <w:szCs w:val="26"/>
        </w:rPr>
        <w:t>.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полнение работ по замене силовых трансформаторов в ТП-299</w:t>
      </w:r>
      <w:r>
        <w:rPr>
          <w:bCs/>
          <w:sz w:val="26"/>
          <w:szCs w:val="26"/>
        </w:rPr>
        <w:t>, установка панели  ЩО-70 в ТП-299 ; строительство ВЛИ -0,4 кВ от РУ-0.4 кВ  ТП-299</w:t>
      </w:r>
      <w:r>
        <w:rPr>
          <w:sz w:val="26"/>
          <w:szCs w:val="26"/>
        </w:rPr>
        <w:t xml:space="preserve"> будет осуществляться подрядными организация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оки реализации проекта – 2018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Сто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Стоимость реализации проекта всего с НДС составляет  770 000,00 руб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имость реализации проекта на 2018 год определена на основании локального сметного расчета.</w:t>
      </w:r>
    </w:p>
    <w:p>
      <w:pPr>
        <w:pStyle w:val="Normal"/>
        <w:autoSpaceDE w:val="false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Оценка эффективности реализации проекта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ьник ПТС ______________________ Давыдов С.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8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МСК Энерго»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11:00Z</dcterms:created>
  <dc:creator>User</dc:creator>
  <dc:description/>
  <cp:keywords/>
  <dc:language>en-US</dc:language>
  <cp:lastModifiedBy>Кузнецова Наталья Вячеславовна</cp:lastModifiedBy>
  <cp:lastPrinted>2014-09-25T14:55:00Z</cp:lastPrinted>
  <dcterms:modified xsi:type="dcterms:W3CDTF">2018-09-06T11:09:00Z</dcterms:modified>
  <cp:revision>15</cp:revision>
  <dc:subject/>
  <dc:title>Проект</dc:title>
</cp:coreProperties>
</file>