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Cs w:val="28"/>
              </w:rPr>
              <w:t xml:space="preserve">                    </w:t>
            </w: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«УТВЕРЖДАЮ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й Зам.Генерального директора-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инженер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АО «МСК Энерго»</w:t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________________С.В. Тихомиров  </w:t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_____»______________ 20____г.</w:t>
            </w:r>
          </w:p>
        </w:tc>
      </w:tr>
    </w:tbl>
    <w:p>
      <w:pPr>
        <w:pStyle w:val="Heading1"/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выполнение проектно-изыскательских работ по проекту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«Реконструкция ВЛИ-0,4 кВ от ТП-238, от КТП-159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правлением  на д.91 по ул. Кирова, мкр. Первомайский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замен выбывающих основных фон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ические условия №313/17 от 10.05.2017г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ительно-монтажные работы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сконаладочные работы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1.Строительно-монтажные работы  по прокладке  ЛЭП-0,4 кВ  от </w:t>
            </w:r>
            <w:r>
              <w:rPr>
                <w:sz w:val="22"/>
                <w:szCs w:val="22"/>
              </w:rPr>
              <w:t xml:space="preserve">ТП-238, от КТП-159 </w:t>
            </w:r>
            <w:r>
              <w:rPr>
                <w:bCs/>
                <w:sz w:val="22"/>
                <w:szCs w:val="22"/>
              </w:rPr>
              <w:t>проводом СИП  «Торсада» расчетного сечения. Ориентировочная  протяженность  200 м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3.3 Переустройство КТП-341 с заменой трансформатора           160  кВ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3.4  Монтаж  кабельных выкидок КЛ-6 кВ кабелем типа АПвПу2г расчетного сечения от КТП-341 до ближайших опор магистральной  линии    6 кВ.  Общей  протяженностью  120 м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5. Пуско-наладочные работы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.Разработать настоящим заданием, обоснования объемов и сметной стоимости объекта. Сбор всех необходимых материалов для проектирования осуществляется  проектной организацией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4.2.Выполнить все необходимые согласования и заключения по проекту со всеми заинтересованными организациями, с частными лицами</w:t>
            </w:r>
            <w:r>
              <w:rPr>
                <w:sz w:val="22"/>
                <w:szCs w:val="22"/>
              </w:rPr>
              <w:t>, компетентными органами местного самоуправления,  так же в течение 5-ти рабочих дней исправить проектную документацию по замечаниям указанных органов</w:t>
            </w:r>
            <w:r>
              <w:rPr>
                <w:bCs/>
                <w:sz w:val="22"/>
                <w:szCs w:val="22"/>
              </w:rPr>
              <w:t xml:space="preserve"> и получением, при необходимости, заключения государственной вневедомственной экспертизы в случаях, предусмотренных ст.49 Градостроительного комплекса РФ.</w:t>
            </w:r>
            <w:r>
              <w:rPr/>
              <w:t xml:space="preserve"> </w:t>
            </w:r>
          </w:p>
          <w:p>
            <w:pPr>
              <w:pStyle w:val="FORMATTEXT"/>
              <w:jc w:val="both"/>
              <w:rPr/>
            </w:pPr>
            <w:r>
              <w:rPr>
                <w:color w:val="000001"/>
                <w:sz w:val="22"/>
                <w:szCs w:val="22"/>
              </w:rPr>
              <w:t xml:space="preserve">4.3. При проектировании ЛЭП должны быть обеспечены: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надежная и качественная передача электроэнергии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  <w:sz w:val="22"/>
                <w:szCs w:val="22"/>
              </w:rPr>
              <w:t xml:space="preserve">- экономическая эффективность ЛЭП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  <w:sz w:val="22"/>
                <w:szCs w:val="22"/>
              </w:rPr>
              <w:t>- соблюдение охранных зон вдоль трассы проектируемой ЛЭП;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внедрение прогрессивных проектных решений, обеспечивающих снижение ресурсных, трудовых и капитальных затрат при строительстве и эксплуатац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внедрение прогрессивных технологий строительных и монтажных работ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оптимальное использование земли, а также лесных угодий, т.е. применение конструкций и проектных решений, требующих при прочих равных условиях наименьшего отчуждения земли в постоянное и временное пользование и наименьшей площади вырубки зеленых насажден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соблюдение требований экологической безопасности и охраны окружающей среды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ремонтопригодность всех применяемых конструкц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передовые методы эксплуатации, удобные и безопасные условия труда;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контроля и прием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1Передать Заказчику в установленные сроки готовую проектную документацию на бумажном носителе,  один экземпляр на электронном носителе – чертежи в формате AutoCad.</w:t>
            </w:r>
            <w:r>
              <w:rPr>
                <w:bCs/>
                <w:sz w:val="22"/>
                <w:szCs w:val="22"/>
              </w:rPr>
              <w:t xml:space="preserve"> Все бумажные экземпляры должны быть сброшюрованы. Согласования предоставляются в оригиналах. Геодезические изыскания представить в электронном виде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2 По завершению работ Исполнитель предоставляет Заказчику 2 (два) экземпляра подписанного им Акта выполненных работ. Датой сдачи выполненных работ считается дата, указанная в Акте выполненных работ.  Работы считаются принятыми, если Акт выполненных работ подписан ответственными представителями всех Сторон</w:t>
            </w:r>
            <w:r>
              <w:rPr>
                <w:bCs/>
                <w:sz w:val="22"/>
                <w:szCs w:val="22"/>
              </w:rPr>
              <w:t xml:space="preserve">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подрядной организаци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6.1.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2. Должна иметь профессиональные знания и опыт выполнения работ по объекту, указанному в техническом задании  не менее 2 лет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.3 </w:t>
            </w:r>
            <w:r>
              <w:rPr>
                <w:sz w:val="22"/>
                <w:szCs w:val="22"/>
              </w:rPr>
              <w:t>Срок предоставления гарантий качества на выполненные работы должен составлять не менее 3 (трех) лет. Гарантийный срок на выполненные работы устанавливается со дня подписания акта выполненных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2018 г.</w:t>
            </w:r>
          </w:p>
          <w:p>
            <w:pPr>
              <w:pStyle w:val="Normal"/>
              <w:ind w:right="14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</w:t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type w:val="nextPage"/>
      <w:pgSz w:w="11906" w:h="16838"/>
      <w:pgMar w:left="709" w:right="1276" w:gutter="0" w:header="0" w:top="709" w:footer="0" w:bottom="102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7:26:00Z</dcterms:created>
  <dc:creator>kenet</dc:creator>
  <dc:description/>
  <cp:keywords/>
  <dc:language>en-US</dc:language>
  <cp:lastModifiedBy>Жуков Андрей Алексеевич</cp:lastModifiedBy>
  <cp:lastPrinted>2018-09-06T14:53:00Z</cp:lastPrinted>
  <dcterms:modified xsi:type="dcterms:W3CDTF">2018-09-06T11:54:00Z</dcterms:modified>
  <cp:revision>13</cp:revision>
  <dc:subject/>
  <dc:title>ПЛАН КАПИТАЛЬНОГО РЕМОНТА</dc:title>
</cp:coreProperties>
</file>