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проекту: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Замена трансформатора 320 кВА (инв: 2710) на  400 кВА в ТП-472 , с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дресу:  МО,  г. Королёв, мкр. Юбилейный, ул. Нестеренко, д.24/17, согласно договора  ЮЛ-368/17»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left="101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7-2018 годах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ТП-472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ConsPlusTitle"/>
        <w:ind w:right="-2" w:firstLine="45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дачи</w:t>
      </w:r>
    </w:p>
    <w:p>
      <w:pPr>
        <w:pStyle w:val="Normal"/>
        <w:ind w:left="12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ТП-472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4" w:hanging="0"/>
        <w:rPr/>
      </w:pPr>
      <w:r>
        <w:rPr>
          <w:sz w:val="26"/>
          <w:szCs w:val="26"/>
        </w:rPr>
        <w:t>2.1 Электромонтажные работы по замене силового трансформатора 320кВА на 400кВА в ТП-472</w:t>
      </w:r>
      <w:r>
        <w:rPr>
          <w:bCs/>
          <w:sz w:val="26"/>
          <w:szCs w:val="26"/>
        </w:rPr>
        <w:t>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 Пуско-наладочные работы.</w:t>
      </w:r>
    </w:p>
    <w:p>
      <w:pPr>
        <w:pStyle w:val="Normal"/>
        <w:ind w:left="3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ТП-472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реконструкции ТП-472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51" w:hanging="36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  Стоимость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9г. с НДС составляет    4 270 000,00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9 год определена на основании локального сметного расче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6"/>
          <w:szCs w:val="26"/>
        </w:rPr>
        <w:t>7. 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</w:t>
      </w:r>
      <w:r>
        <w:rPr>
          <w:color w:val="FF0000"/>
          <w:sz w:val="26"/>
          <w:szCs w:val="26"/>
        </w:rPr>
        <w:t xml:space="preserve">.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ТС ______________________ Давыдо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54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5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36:00Z</dcterms:modified>
  <cp:revision>19</cp:revision>
  <dc:subject/>
  <dc:title>Проект</dc:title>
</cp:coreProperties>
</file>