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«Реконструкция электроснабжения от РТП-10 ДСК , взамен выбывающих фонд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</w:t>
      </w:r>
    </w:p>
    <w:p>
      <w:pPr>
        <w:pStyle w:val="Normal"/>
        <w:ind w:left="101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 xml:space="preserve">В 2017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проектные работы и электромонтажные работы по реконструкции электроснабжения от РТП-10 ДСК, а также пусконаладочные испытания вновь установленного оборудования.</w:t>
      </w:r>
    </w:p>
    <w:p>
      <w:pPr>
        <w:pStyle w:val="ConsPlusTitle"/>
        <w:ind w:right="-2" w:firstLine="45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центральной части г. Королев Москов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женерно-технические мероприятия по реконструкции электроснабжения от РТП-10 ДСК включают в себя </w:t>
      </w:r>
      <w:r>
        <w:rPr>
          <w:bCs/>
          <w:sz w:val="26"/>
          <w:szCs w:val="26"/>
        </w:rPr>
        <w:t xml:space="preserve">проектно-изыскательские работы по прокладке 2КЛ-10кВ от РУ-10кВ РТП-10 ДСК до РУ-10 кВ ТП-99 кабелем марки типа                                           АСБл-10 3х240  мм 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. Протяженность трассы  2х0,695 к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проектные и электромонтажные работы по реконструкции электроснабжения от РТП-10 ДСК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полнение работ по реконструкции электроснабжения от РТП-10 ДСК будет осуществляться подрядными организац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5322" w:hanging="489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left="709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екта –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о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оимость реализации проекта всего с НДС составляет  5  810 000,00  руб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8 год определена на основании локального сметного расчет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532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40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2:37:00Z</dcterms:modified>
  <cp:revision>15</cp:revision>
  <dc:subject/>
  <dc:title>Проект</dc:title>
</cp:coreProperties>
</file>