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</w:t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27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 xml:space="preserve">                    </w:t>
            </w:r>
            <w:r>
              <w:rPr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100"/>
              <w:ind w:right="-74" w:hanging="0"/>
              <w:jc w:val="right"/>
              <w:outlineLvl w:val="0"/>
              <w:rPr>
                <w:i/>
                <w:i/>
              </w:rPr>
            </w:pPr>
            <w:r>
              <w:rPr>
                <w:i/>
              </w:rPr>
              <w:t>Приложение  1</w:t>
            </w:r>
          </w:p>
          <w:p>
            <w:pPr>
              <w:pStyle w:val="Normal"/>
              <w:spacing w:lineRule="atLeast" w:line="100"/>
              <w:ind w:right="141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________________С.В. Тихомиров 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__»______________ 20__г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выполнение работ по  проекту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Реконструкция РУ-6 кВ в ТП-471 в части замены электрооборудования и силовых трансформаторов 6/0,4 кВ (2х400 кВА) на силовые трансформаторы расчётной мощности (2х1000 кВА) в соответствии с проектом, а также замена участков                   КЛ-6 кВ от РУ-6 к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П-471 до врезки в линии 6 кВ (л. 317 – ТП-468, л. 389 – РТП-1542, л. 324 – ТП-126)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по адресу: г. Королёв мкр. Юбилейный, ул. А.И. Нестеренко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дение 5 котельная №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>Технические условия  ТУ  №291/18 от 27.04.2018 г.</w:t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Электромонтажные работ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 Пуско-наладочные работ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лектромонтажные работы  на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амену силовых трансформаторов 2х400кВА на 2х1000к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реконструкцию РУ-6 кВ ТП-471 с заменой оборудования на </w:t>
            </w:r>
            <w:r>
              <w:rPr>
                <w:bCs/>
                <w:sz w:val="22"/>
                <w:szCs w:val="22"/>
                <w:lang w:val="en-US"/>
              </w:rPr>
              <w:t>RM</w:t>
            </w:r>
            <w:r>
              <w:rPr>
                <w:bCs/>
                <w:sz w:val="22"/>
                <w:szCs w:val="22"/>
              </w:rPr>
              <w:t xml:space="preserve">6 – 8 ячеек (2 моноблока по 4 ячейки), с  электрическими обвязками кабелем трансформаторов и оборудования 6 кВ/ 0,4 кВ. 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реконструкцию строительной части ТП с изменениями технологических проемов под оборудование и электрические связи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прокладку 3КЛ-6 кВ   кабелем марки АПвПуг -10,  сечением не менее 3(1х150/35)м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от РУ-6кВ ТП-471 до места врезки в л.324; л.389; л.317 длиной по трассе ориентировочно 3х0,02 км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. Пуско-наладочные рабо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ind w:firstLine="39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4.1.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FORMATTEXT"/>
              <w:ind w:firstLine="39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4.2 Работы должны выполняться в соответствии с:</w:t>
            </w:r>
          </w:p>
          <w:p>
            <w:pPr>
              <w:pStyle w:val="FORMATTEXT"/>
              <w:ind w:firstLine="39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FORMATTEXT"/>
              <w:ind w:firstLine="39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- правилами по  охране труда при эксплуатации электроустановок;</w:t>
            </w:r>
          </w:p>
          <w:p>
            <w:pPr>
              <w:pStyle w:val="FORMATTEXT"/>
              <w:ind w:firstLine="39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FORMATTEXT"/>
              <w:ind w:firstLine="39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FORMATTEXT"/>
              <w:ind w:firstLine="39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FORMATTEXT"/>
              <w:ind w:firstLine="39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FORMATTEXT"/>
              <w:ind w:firstLine="39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-  Типовыми альбомам;</w:t>
            </w:r>
          </w:p>
          <w:p>
            <w:pPr>
              <w:pStyle w:val="FORMATTEXT"/>
              <w:ind w:firstLine="39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4.3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FORMATTEXT"/>
              <w:ind w:firstLine="39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4.4. Провести работы по расчистке трассы от зеленых насаждений;</w:t>
            </w:r>
          </w:p>
          <w:p>
            <w:pPr>
              <w:pStyle w:val="FORMATTEXT"/>
              <w:ind w:firstLine="39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4.5.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FORMATTEXT"/>
              <w:ind w:firstLine="39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4.6.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FORMATTEXT"/>
              <w:ind w:left="39" w:firstLine="39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, электромонтажных  работ и иметь допуск на выполнение работ, являющихся предметом закупк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  электромонтажных работ по объекту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 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2019 г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ind w:right="141" w:firstLine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hanging="0"/>
        <w:rPr>
          <w:b/>
          <w:b/>
          <w:bCs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425" w:gutter="0" w:header="709" w:top="765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5:25:00Z</dcterms:created>
  <dc:creator>kenet</dc:creator>
  <dc:description/>
  <cp:keywords/>
  <dc:language>en-US</dc:language>
  <cp:lastModifiedBy>Кузнецова Наталья Вячеславовна</cp:lastModifiedBy>
  <cp:lastPrinted>2017-02-14T11:55:00Z</cp:lastPrinted>
  <dcterms:modified xsi:type="dcterms:W3CDTF">2018-09-07T05:27:00Z</dcterms:modified>
  <cp:revision>4</cp:revision>
  <dc:subject/>
  <dc:title>ПЛАН КАПИТАЛЬНОГО РЕМОНТА</dc:title>
</cp:coreProperties>
</file>