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 </w:t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27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 xml:space="preserve">                    </w:t>
            </w:r>
            <w:r>
              <w:rPr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100"/>
              <w:ind w:right="-74" w:hanging="0"/>
              <w:jc w:val="right"/>
              <w:outlineLvl w:val="0"/>
              <w:rPr>
                <w:i/>
                <w:i/>
              </w:rPr>
            </w:pPr>
            <w:r>
              <w:rPr>
                <w:i/>
              </w:rPr>
              <w:t>Приложение  1</w:t>
            </w:r>
          </w:p>
          <w:p>
            <w:pPr>
              <w:pStyle w:val="Normal"/>
              <w:spacing w:lineRule="atLeast" w:line="100"/>
              <w:ind w:right="141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________________С.В. Тихомиров 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__»______________ 20__г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выполнение  работ по объекту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Реконструкция КЛ-10кВ ф.48б от ПСТ-157сек.4 –РТП-222с.1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.62б от ПСТ- 157сек.2 –РТП-222с.2» мкр. 1Мая г. Балаших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rPr/>
            </w:pPr>
            <w:r>
              <w:rPr>
                <w:bCs/>
              </w:rPr>
              <w:t xml:space="preserve">Дефектная ведомост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  <w:sz w:val="22"/>
                <w:szCs w:val="22"/>
              </w:rPr>
              <w:t>1.Проектно-изыскательские работы;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  <w:sz w:val="22"/>
                <w:szCs w:val="22"/>
              </w:rPr>
              <w:t>2. Э</w:t>
            </w:r>
            <w:r>
              <w:rPr>
                <w:sz w:val="22"/>
                <w:szCs w:val="22"/>
              </w:rPr>
              <w:t>лектромонтажные работы;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bCs/>
              </w:rPr>
              <w:t xml:space="preserve">3. Пуско-наладочные испытания. </w:t>
            </w:r>
            <w:r>
              <w:rPr/>
              <w:t xml:space="preserve"> </w:t>
            </w:r>
          </w:p>
        </w:tc>
      </w:tr>
      <w:tr>
        <w:trPr>
          <w:trHeight w:val="5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22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ктные и электромонтажные работы на прокладку                   КЛ-10кВ   кабелем марки АПвПуг-10кВ  3(1х240/50)м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 xml:space="preserve"> от  места врезки в ф.48б длиной по трассе  0,16 км до ячейки ф.604 РУ-10кВ ПСТ-157 «Горенки». </w:t>
            </w:r>
          </w:p>
          <w:p>
            <w:pPr>
              <w:pStyle w:val="Normal"/>
              <w:numPr>
                <w:ilvl w:val="0"/>
                <w:numId w:val="2"/>
              </w:numPr>
              <w:ind w:left="322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ктные и электромонтажные работы на прокладку КЛ-10кВ   кабелем марки АПвПуг-10кВ  3(1х240/50)м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 xml:space="preserve"> от  места врезки в ф.62б длиной по трассе  0,16 км до ячейки ф.707 РУ-10кВ ПСТ-157 «Горенки».</w:t>
            </w:r>
          </w:p>
          <w:p>
            <w:pPr>
              <w:pStyle w:val="Normal"/>
              <w:numPr>
                <w:ilvl w:val="0"/>
                <w:numId w:val="2"/>
              </w:numPr>
              <w:ind w:left="322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уско-наладочные испытания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выполнения  электромонтажных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 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 Сбор всех необходимых материалов для проектирования осуществляется  проектной организаци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2.  Выполнить все необходимые согласования и заключения по проекту со всеми заинтересованными организациями, с частными лицами</w:t>
            </w:r>
            <w:r>
              <w:rPr>
                <w:sz w:val="22"/>
                <w:szCs w:val="22"/>
              </w:rPr>
              <w:t>, компетентными органами местного самоуправления,  так же в течение 5-ти рабочих дней исправить проектную документацию по замечаниям указанных органов</w:t>
            </w:r>
            <w:r>
              <w:rPr>
                <w:bCs/>
                <w:sz w:val="22"/>
                <w:szCs w:val="22"/>
              </w:rPr>
              <w:t xml:space="preserve"> и получением, при необходимости, заключения государственной вневедомственной экспертизы в случаях, предусмотренных ст.49 4.3. </w:t>
            </w:r>
            <w:r>
              <w:rPr>
                <w:color w:val="000001"/>
                <w:sz w:val="22"/>
                <w:szCs w:val="22"/>
              </w:rPr>
              <w:t xml:space="preserve"> При проектировании КЛ должны быть обеспечены: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надежная и качественная передача электроэнергии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экономическая эффективность КЛ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- соблюдение охранных зон вдоль трассы проектируемой КЛ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</w:t>
            </w:r>
          </w:p>
          <w:p>
            <w:pPr>
              <w:pStyle w:val="FORMATTEXT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наименьшей площади вырубки зеленых насаждений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ремонтопригодность всех применяемых конструкций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color w:val="00000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. Материалы, применяемые в проекте заложить в ценах, действующих на момент выдачи проекта, подтвержденные прайс-листами заводов изготовителей, а так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color w:val="000001"/>
                <w:sz w:val="22"/>
                <w:szCs w:val="22"/>
              </w:rPr>
            </w:pPr>
            <w:r>
              <w:rPr>
                <w:b/>
                <w:bCs/>
                <w:color w:val="000001"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.1.Передать Заказчику в установленные сроки готовую проектную документацию на бумажном носителе,  один экземпляр на электронном носителе – чертежи в формате AutoCad.</w:t>
            </w:r>
            <w:r>
              <w:rPr>
                <w:bCs/>
                <w:sz w:val="22"/>
                <w:szCs w:val="22"/>
              </w:rPr>
              <w:t xml:space="preserve"> Все бумажные экземпляры должны быть сброшюрованы. Согласования предоставляются в оригиналах. Геодезические изыскания представить в электронном вид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2.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.3.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подряд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проектирования, электромонтажных  работ и иметь допуск на выполнение работ, являющихся предметом закупк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проектных и электромонтажных  работ по объекту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3 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</w:tbl>
    <w:p>
      <w:pPr>
        <w:pStyle w:val="Normal"/>
        <w:ind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425" w:gutter="0" w:header="709" w:top="765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58:00Z</dcterms:created>
  <dc:creator>kenet</dc:creator>
  <dc:description/>
  <cp:keywords/>
  <dc:language>en-US</dc:language>
  <cp:lastModifiedBy>Кузнецова Наталья Вячеславовна</cp:lastModifiedBy>
  <cp:lastPrinted>2017-07-24T11:11:00Z</cp:lastPrinted>
  <dcterms:modified xsi:type="dcterms:W3CDTF">2018-09-05T06:54:00Z</dcterms:modified>
  <cp:revision>26</cp:revision>
  <dc:subject/>
  <dc:title>ПЛАН КАПИТАЛЬНОГО РЕМОНТА</dc:title>
</cp:coreProperties>
</file>