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троительство  КЛ-0,4 кВ  от РУ-0,4 кВ  ТП-250  до РУ-0,4 кВ  ТП проект.,                                         для перевода н/в нагрузки 0,4 кВ с ТП-250 на вновь построенную ТП проект.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  целью технологического присоединения заявителя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по адресу:  МО,  г. Королёв, мкр. Текстильщик, ул. Молодежная, кад.№50:45:0030106:1, согласно договора  ЮЛ-63/18 от 19.04.2018 г.»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 xml:space="preserve">В 2018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5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строительству КЛ-0,4 кВ от ТП-250 до ТП проектируемой, а также пусконаладочные испытания вновь прокладываемой линии.</w:t>
      </w:r>
    </w:p>
    <w:p>
      <w:pPr>
        <w:pStyle w:val="ConsPlusTitle"/>
        <w:ind w:right="-2" w:firstLine="45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высить надежность и улучшить качественные показатели электроснабжения потребителей, расположенных на территории г. Королев Москов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firstLine="112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женерно-технические мероприятия по строительству КЛ-0,4 кВ от ТП-250  до ТП проектируемой  включают в себ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1. Проектные работы и электромонтажные работы на </w:t>
      </w:r>
      <w:r>
        <w:rPr>
          <w:bCs/>
          <w:sz w:val="26"/>
          <w:szCs w:val="26"/>
        </w:rPr>
        <w:t>строительство  2КЛ-0,4 кВ   кабелем  4 АВБШв (4х240) от РУ-0,4 кВ ТП250 с.1,с.2 до РУ-0,4 ТП проект. с.1.с.2  длиной по трассе ориентировочно 2х 0,1  км, из них в ПНД трубах -8х16 м по трассе.</w:t>
      </w:r>
    </w:p>
    <w:p>
      <w:pPr>
        <w:pStyle w:val="Normal"/>
        <w:ind w:left="34" w:hanging="0"/>
        <w:rPr/>
      </w:pPr>
      <w:r>
        <w:rPr>
          <w:bCs/>
          <w:sz w:val="26"/>
          <w:szCs w:val="26"/>
        </w:rPr>
        <w:t>2.2. Пуско-наладочные работ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2"/>
        </w:numPr>
        <w:ind w:left="18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по строительству КЛ-0,4 кВ от ТП-250  до ТП проектируемой 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112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полнение работ по строительству КЛ-0,4 кВ от ТП-250  до ТП проектируемой  будет осуществляться подрядными организаци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51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екта – 2018 -2019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оимость проекта.  </w:t>
      </w:r>
    </w:p>
    <w:p>
      <w:pPr>
        <w:pStyle w:val="Normal"/>
        <w:ind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имость реализации проекта на 2018 г. с НДС составляет 940 000,00  руб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имость реализации проекта на 2018 г.  год определена на основании локального сметного расчета.</w:t>
      </w:r>
    </w:p>
    <w:p>
      <w:pPr>
        <w:pStyle w:val="Normal"/>
        <w:ind w:firstLine="18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ind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С.А.Давыдов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8</w:t>
    </w:r>
    <w:r>
      <w:rPr>
        <w:i/>
      </w:rPr>
      <w:t xml:space="preserve"> год</w:t>
    </w:r>
  </w:p>
  <w:p>
    <w:pPr>
      <w:pStyle w:val="Footer"/>
      <w:tabs>
        <w:tab w:val="clear" w:pos="4677"/>
        <w:tab w:val="right" w:pos="9355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2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6T11:13:00Z</dcterms:modified>
  <cp:revision>15</cp:revision>
  <dc:subject/>
  <dc:title>Проект</dc:title>
</cp:coreProperties>
</file>