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ind w:right="141" w:hanging="0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по объекту :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  РУ-10кВ РП-1544, взамен выбывающих основных фондов» 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по адресу:</w:t>
      </w:r>
      <w:r>
        <w:rPr>
          <w:b/>
          <w:color w:val="000000"/>
          <w:sz w:val="28"/>
          <w:szCs w:val="28"/>
        </w:rPr>
        <w:t xml:space="preserve"> г. Королев, пр-т  Космонавтов,  2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фектная ведомос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Электромонтажные работы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Пуско-наладочные испыт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Электромонтажные работы по замене ячеек КСО-272  в РУ-10 кВ РТП-1544 на ячейки КСО-298  в количестве  – 19 шт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.2 .</w:t>
            </w:r>
            <w:r>
              <w:rPr>
                <w:bCs/>
                <w:sz w:val="22"/>
                <w:szCs w:val="22"/>
                <w:lang w:val="en-US"/>
              </w:rPr>
              <w:t>Шинный мост выполнить гибкой связью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уско-наладочные испытания РУ-10кВ  РТП-154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),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1021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0:00Z</dcterms:created>
  <dc:creator>kenet</dc:creator>
  <dc:description/>
  <cp:keywords/>
  <dc:language>en-US</dc:language>
  <cp:lastModifiedBy>Кузнецова Наталья Вячеславовна</cp:lastModifiedBy>
  <cp:lastPrinted>2016-02-27T18:10:00Z</cp:lastPrinted>
  <dcterms:modified xsi:type="dcterms:W3CDTF">2018-09-04T06:45:00Z</dcterms:modified>
  <cp:revision>27</cp:revision>
  <dc:subject/>
  <dc:title>ПЛАН КАПИТАЛЬНОГО РЕМОНТА</dc:title>
</cp:coreProperties>
</file>