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Cs w:val="28"/>
              </w:rPr>
              <w:t xml:space="preserve">                    </w:t>
            </w:r>
            <w:r>
              <w:rPr>
                <w:b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«УТВЕРЖДАЮ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-й Зам.Генерального директора-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хнический директор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АО «МСК Энерго»</w:t>
            </w:r>
          </w:p>
        </w:tc>
      </w:tr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________________С.В. Тихомиров  </w:t>
            </w:r>
          </w:p>
        </w:tc>
      </w:tr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_____»______________ 20____г.</w:t>
            </w:r>
          </w:p>
        </w:tc>
      </w:tr>
    </w:tbl>
    <w:p>
      <w:pPr>
        <w:pStyle w:val="Heading1"/>
        <w:ind w:right="141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ind w:right="141" w:hanging="0"/>
        <w:rPr>
          <w:lang w:val="ru-RU"/>
        </w:rPr>
      </w:pPr>
      <w:r>
        <w:rPr>
          <w:lang w:val="ru-RU"/>
        </w:rPr>
        <w:t>Техническое зада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выполнение работ по объекту 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«Реконструкция РУ-6 кВ в ТП-471 в части замены электрооборудования и силовых трансформаторов 6/0,4 кВ (2х400 кВА) на силовые трансформаторы расчётной мощности (2х1000 кВА) в соответствии с проектом, а также замена участков КЛ-6 кВ от РУ-6 кВ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ТП-471 до врезки в линии 6 кВ (л. 317 – ТП-468, л. 389 – РТП-1542, л. 324 – ТП-126)»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</w:t>
      </w:r>
      <w:r>
        <w:rPr>
          <w:b/>
          <w:bCs/>
          <w:szCs w:val="28"/>
        </w:rPr>
        <w:t xml:space="preserve">по адресу: г. Королёв мкр. Юбилейный, ул. А.И. Нестеренко  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Cs w:val="28"/>
        </w:rPr>
        <w:t>владение 5 котельная №2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8"/>
          <w:szCs w:val="28"/>
        </w:rPr>
        <w:t xml:space="preserve">  </w:t>
      </w:r>
    </w:p>
    <w:tbl>
      <w:tblPr>
        <w:tblW w:w="10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63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Технические условия  ТУ  №291/18 от 27.04.2018 г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тапы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1. Проектно-изыскательские работы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2.Строительно-монтажные работы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Пуско-наладочные рабо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выполняем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3.1. Проектные и электромонтажные работы на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замену силовых трансформаторов 2х400кВА на 2х1000кВ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- реконструкцию РУ-6 кВ ТП-471 с заменой оборудования на </w:t>
            </w:r>
            <w:r>
              <w:rPr>
                <w:bCs/>
                <w:sz w:val="22"/>
                <w:szCs w:val="22"/>
                <w:lang w:val="en-US"/>
              </w:rPr>
              <w:t>RM</w:t>
            </w:r>
            <w:r>
              <w:rPr>
                <w:bCs/>
                <w:sz w:val="22"/>
                <w:szCs w:val="22"/>
              </w:rPr>
              <w:t xml:space="preserve">6 – 8 ячеек (2 моноблока по 4 ячейки), с  электрическими обвязками кабелем трансформаторов и оборудования 6 кВ/ 0,4 кВ.  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реконструкцию строительной части ТП с изменениями технологических проемов под оборудование и электрические связи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прокладку 3КЛ-6 кВ   кабелем марки АПвПуг -10,  сечением не менее 3(1х150/35)мм</w:t>
            </w:r>
            <w:r>
              <w:rPr>
                <w:bCs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bCs/>
                <w:color w:val="000000"/>
                <w:sz w:val="22"/>
                <w:szCs w:val="22"/>
              </w:rPr>
              <w:t xml:space="preserve"> от РУ-6кВ ТП-471 до места врезки в </w:t>
            </w:r>
            <w:r>
              <w:rPr>
                <w:bCs/>
                <w:color w:val="000000"/>
              </w:rPr>
              <w:t>л.324; л.389; л.317</w:t>
            </w:r>
            <w:r>
              <w:rPr>
                <w:bCs/>
                <w:color w:val="000000"/>
                <w:sz w:val="22"/>
                <w:szCs w:val="22"/>
              </w:rPr>
              <w:t xml:space="preserve"> длиной по трассе ориентировочно 3х0,02 км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2. Пуско-наладочные работ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ые требования к выполнению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4.1. Разработать документацию в составе, достаточном для принятия технических решений и параметров, предусмотренных настоящим заданием, обоснования объемов и сметной стоимости объекта. Сбор всех необходимых материалов для проектирования осуществляется  проектной организацией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4.2.Выполнить все необходимые согласования и заключения по проекту со всеми заинтересованными организациями, с частными лицами</w:t>
            </w:r>
            <w:r>
              <w:rPr>
                <w:sz w:val="22"/>
                <w:szCs w:val="22"/>
              </w:rPr>
              <w:t>, компетентными органами местного самоуправления,  так же в течение 5-ти рабочих дней исправить проектную документацию по замечаниям указанных органов</w:t>
            </w:r>
            <w:r>
              <w:rPr>
                <w:bCs/>
                <w:sz w:val="22"/>
                <w:szCs w:val="22"/>
              </w:rPr>
              <w:t xml:space="preserve"> и получением, при необходимости, заключения государственной вневедомственной экспертизы в случаях, предусмотренных ст.49 Градостроительного комплекса РФ.</w:t>
            </w:r>
            <w:r>
              <w:rPr/>
              <w:t xml:space="preserve"> </w:t>
            </w:r>
          </w:p>
          <w:p>
            <w:pPr>
              <w:pStyle w:val="FORMATTEXT"/>
              <w:jc w:val="both"/>
              <w:rPr/>
            </w:pPr>
            <w:r>
              <w:rPr>
                <w:color w:val="000001"/>
                <w:sz w:val="22"/>
                <w:szCs w:val="22"/>
              </w:rPr>
              <w:t xml:space="preserve">4.3. При проектировании ЛЭП должны быть обеспечены: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надежная и качественная передача электроэнергии; </w:t>
            </w:r>
          </w:p>
          <w:p>
            <w:pPr>
              <w:pStyle w:val="FORMATTEXT"/>
              <w:ind w:firstLine="567"/>
              <w:jc w:val="both"/>
              <w:rPr/>
            </w:pPr>
            <w:r>
              <w:rPr>
                <w:color w:val="000001"/>
                <w:sz w:val="22"/>
                <w:szCs w:val="22"/>
              </w:rPr>
              <w:t xml:space="preserve">- экономическая эффективность ЛЭП; </w:t>
            </w:r>
          </w:p>
          <w:p>
            <w:pPr>
              <w:pStyle w:val="FORMATTEXT"/>
              <w:ind w:firstLine="567"/>
              <w:jc w:val="both"/>
              <w:rPr/>
            </w:pPr>
            <w:r>
              <w:rPr>
                <w:color w:val="000001"/>
                <w:sz w:val="22"/>
                <w:szCs w:val="22"/>
              </w:rPr>
              <w:t>- соблюдение охранных зон вдоль трассы проектируемой ЛЭП;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внедрение прогрессивных проектных решений, обеспечивающих снижение ресурсных, трудовых и капитальных затрат при строительстве и эксплуатации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внедрение прогрессивных технологий строительных и монтажных работ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оптимальное использование земли, а также лесных угодий, т.е. применение конструкций и проектных решений, требующих при прочих равных условиях наименьшего отчуждения земли в постоянное и временное пользование и наименьшей площади вырубки зеленых насаждений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соблюдение требований экологической безопасности и охраны окружающей среды; </w:t>
            </w:r>
          </w:p>
          <w:p>
            <w:pPr>
              <w:pStyle w:val="FORMATTEXT"/>
              <w:ind w:firstLine="567"/>
              <w:jc w:val="both"/>
              <w:rPr/>
            </w:pPr>
            <w:r>
              <w:rPr>
                <w:color w:val="000001"/>
                <w:sz w:val="22"/>
                <w:szCs w:val="22"/>
              </w:rPr>
              <w:t xml:space="preserve">- ремонтопригодность всех применяемых конструкций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передовые методы эксплуатации, удобные и безопасные условия труда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4.3.Подрядчик должен выполнить все работы, предусмотренные проектно-сметной документацией, из своих материалов, своими силами и средствам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4.4 Работы должны выполняться в соответствии с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  Инструкцией по эксплуатации силовых кабельных линий до 35кВ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авилами по  охране труда при эксплуатации электроустановок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Строительными нормами и правилами,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 Правилами устройства электроустановок (ПУЭ 7 изд.),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авилами технической эксплуатации электрических станций и сетей,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Инструкцией по применению и испытанию средств защиты, используемых  в электроустановках,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Типовыми альбомам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4.5. Перед началом работ выполнить шурфы по существующим трассам кабельных линий и заложить в местах шурфления электронные маркеры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4.6. Провести работы по расчистке трассы от зеленых насаждени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4.7.Выполнение электромонтажных работ поэтапно предъявлять Заказчику с оформлением актов скрытых работ;</w:t>
            </w:r>
          </w:p>
          <w:p>
            <w:pPr>
              <w:pStyle w:val="Normal"/>
              <w:jc w:val="both"/>
              <w:rPr>
                <w:color w:val="000001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8. Выбор и применение дорогостоящего оборудования и импортных материалов в обязательном порядке согласовывать с Заказчико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контроля и прием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.1Передать Заказчику в установленные сроки готовую проектную документацию на бумажном носителе,  один экземпляр на электронном носителе – чертежи в формате AutoCad.</w:t>
            </w:r>
            <w:r>
              <w:rPr>
                <w:bCs/>
                <w:sz w:val="22"/>
                <w:szCs w:val="22"/>
              </w:rPr>
              <w:t xml:space="preserve"> Все бумажные экземпляры должны быть сброшюрованы. Согласования предоставляются в оригиналах. Геодезические изыскания представить в электронном виде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5.2 После выполнения  электромонтажных работ представить Заказчику: технический отчет  (согласно инструкции по оформлению  приемо-сдаточной документации по электромонтажным работам И 1.13-07), сертификаты соответствия применяемых материалов, пуско-наладочный отчет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.3 По завершению работ Исполнитель предоставляет Заказчику 2 (два) экземпляра подписанного им Акта выполненных работ. Датой сдачи выполненных работ считается дата, указанная в Акте выполненных работ.  Работы считаются принятыми, если Акт выполненных работ подписан ответственными представителями всех Сторон</w:t>
            </w:r>
            <w:r>
              <w:rPr>
                <w:bCs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подрядной организаци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: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  <w:sz w:val="22"/>
                <w:szCs w:val="22"/>
              </w:rPr>
              <w:t>6.1. Должна состоять в саморегулируемой организации (СРО) в области проектирования, электромонтажных работ и иметь допуск на выполнение работ, являющихся предметом закупки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  <w:sz w:val="22"/>
                <w:szCs w:val="22"/>
              </w:rPr>
              <w:t>6.2. Должна иметь профессиональные знания и опыт выполнения проектных и электромонтажных работ по объекту.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3 Срок предоставления гарантий качества на выполненные работы должен составлять не менее 3 (трех) лет. Гарантийный срок на выполненные работы устанавливается со дня подписания акта выполненных рабо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(период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2018 г.</w:t>
            </w:r>
          </w:p>
          <w:p>
            <w:pPr>
              <w:pStyle w:val="Normal"/>
              <w:ind w:right="14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14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41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        </w:t>
      </w:r>
    </w:p>
    <w:p>
      <w:pPr>
        <w:pStyle w:val="Normal"/>
        <w:ind w:right="141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right="141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sectPr>
      <w:type w:val="nextPage"/>
      <w:pgSz w:w="11906" w:h="16838"/>
      <w:pgMar w:left="709" w:right="1276" w:gutter="0" w:header="0" w:top="709" w:footer="0" w:bottom="102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3:59:00Z</dcterms:created>
  <dc:creator>kenet</dc:creator>
  <dc:description/>
  <cp:keywords/>
  <dc:language>en-US</dc:language>
  <cp:lastModifiedBy>Кузнецова Наталья Вячеславовна</cp:lastModifiedBy>
  <cp:lastPrinted>2015-09-24T10:06:00Z</cp:lastPrinted>
  <dcterms:modified xsi:type="dcterms:W3CDTF">2018-09-04T06:03:00Z</dcterms:modified>
  <cp:revision>16</cp:revision>
  <dc:subject/>
  <dc:title>ПЛАН КАПИТАЛЬНОГО РЕМОНТА</dc:title>
</cp:coreProperties>
</file>