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«Модернизация существующей автоматизированной системы диспетчерского управления (АСДУ) Королёвской Оперативно-Диспетчерской Групп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3"/>
        </w:numPr>
        <w:ind w:left="0" w:firstLine="284"/>
        <w:jc w:val="both"/>
        <w:rPr>
          <w:u w:val="single"/>
        </w:rPr>
      </w:pPr>
      <w:r>
        <w:rPr>
          <w:u w:val="single"/>
        </w:rPr>
        <w:t>Цели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</w:rPr>
        <w:t>АСДУ Королёвской Оперативно-Диспетчерской Группы (ОДГ) предназначена для: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color w:val="000000"/>
        </w:rPr>
        <w:t>автоматизации контроля технического состояния объектов энергообеспечения;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color w:val="000000"/>
        </w:rPr>
        <w:t>сбора информации с объектов энергообеспечения, первичной обработки собранной информации, передачи ее по каналам связи в пункты управления и предоставления в удобном виде пользователям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</w:rPr>
      </w:pPr>
      <w:r>
        <w:rPr>
          <w:color w:val="000000"/>
        </w:rPr>
        <w:t>автоматизации диспетчерского управления коммутационными аппаратами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</w:rPr>
      </w:pPr>
      <w:r>
        <w:rPr>
          <w:color w:val="000000"/>
        </w:rPr>
        <w:t>формирования и архивирования баз данных, содержащих информацию по  текущему состоянию объектов и контролируемых параметров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u w:val="single"/>
        </w:rPr>
      </w:pPr>
      <w:r>
        <w:rPr>
          <w:u w:val="single"/>
        </w:rPr>
        <w:t>1.2. Задачи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1.2.1 Система создается для: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автоматизации сбора, обработки, хранения и представления заказчику текущей и отчетной информации о токах, напряжениях, мощности и состоянии коммутационных аппаратов и защит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защиты информации от несанкционированного доступа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повышения уровня достоверности информации, оперативности ее доставки и, как следствие, правильности принимаемых решений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снижения затрат на электроэнергию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снижения аварийности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увеличения сроков эксплуатации подстанций за счет рационального использования оборудования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1.2.2 Система должна отображ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кущее состояние коммутационных аппара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кущее состояние технологических параметров (токов, напряжений, мощност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ояние защит, предупредительной и аварийной сигнализ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ояние каналов связ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женерно-технические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Cs/>
        </w:rPr>
        <w:t>Модернизация существующей АСДУ (Системы телемеханики) Королёвской ОДГ состоит из модернизации её трех составляющих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</w:rPr>
      </w:pPr>
      <w:r>
        <w:rPr>
          <w:bCs/>
        </w:rPr>
        <w:t>Существующей системы телемеханики (ТМ) на уровне 25-ти распределительных подстанций (РП) состоящей из замены элементов системы ТМ внутри подстанции (датчики, контроллеры, устройства передачи данных и т.п.)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bCs/>
        </w:rPr>
        <w:t>Существующей ТМ на уровне технического помещения состоящей из полной или частичной замены оборудования обеспечивающего прием и обработку данных  (промышленный компьютер, устройства приема и обработки данных, программное обеспечение и т.д.)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</w:rPr>
      </w:pPr>
      <w:r>
        <w:rPr>
          <w:bCs/>
        </w:rPr>
        <w:t>Существующей ТМ на уровне автоматизированного рабочего места (АРМ) диспетчера Королевской ОДГ, состоящей из замены элементов рабочего места диспетчера, непосредственно отображающих полученную от системы информацию (ПЭВМ, монитор, программное обеспечение)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нализ необходимости реализации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>В соответствии с п.1.8.3. и п.1.8.7 ПТЭСиС РФ 2003г.на диспетчерских пунктах, обслуживающих электрические сети в органах диспетчерского управления должны функционировать АСДУ. В состав комплекса должны входить: средства сбора и передачи информации, средства обработки и отображения информации, средства управления и вспомогательные систе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>На предприятии АО «МСК Энерго» с конца 90-х годов, в качестве среды разработки программного обеспечения системы телемеханики (ТМ), нашла применение АСДУ SCADA (аббр. от англ. Supervisory Control And Data Acquisition — диспетчерское управление и сбор данных) система Trace mode компании «Adastra» производства РФ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>В настоящее время на предприятии АО «МСК Энерго» Королёвской ОДГ под управлением исполнительных модулей Trace mode версии 5.12 функционируют контрольные пункты (КП) двенадцати РП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>Под управлением исполнительных модулей Trace mode версии 6.0.8 функционируют КП восьми РП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од управлением системы ТМ-322 функционируют КП пяти РП.</w:t>
      </w:r>
      <w:r>
        <w:rPr/>
        <w:t xml:space="preserve"> Данная с</w:t>
      </w:r>
      <w:r>
        <w:rPr>
          <w:color w:val="000000"/>
        </w:rPr>
        <w:t>истема отключена по причине физического и морального износ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>Текущей рабочей версией SCADA Trace mode является версия 6.10.2. На данный момент в АО «МСК Энерго» на базе системы SCADA Trace mode 6.10.2 запрограммированы и введены в опытную эксплуатацию РП 719, РП 720 (Лобненской ОДГ) и РП 1332 (Королёвской ОДГ).</w:t>
      </w:r>
    </w:p>
    <w:p>
      <w:pPr>
        <w:pStyle w:val="Normal"/>
        <w:spacing w:before="0" w:after="20"/>
        <w:ind w:firstLine="567"/>
        <w:rPr/>
      </w:pPr>
      <w:r>
        <w:rPr>
          <w:color w:val="000000"/>
        </w:rPr>
        <w:t xml:space="preserve">Для построения системы ТМ отвечающей потребностям современной АСДУ в АО «МСК Энерго» необходимо применение системы SCADA Trace mode версии 6.10.2 c возможностью поддержки обмена данными по каналам сетей GSM и стандарту </w:t>
      </w:r>
      <w:r>
        <w:rPr>
          <w:color w:val="000000"/>
          <w:lang w:val="en-US"/>
        </w:rPr>
        <w:t>Ethernet</w:t>
      </w:r>
      <w:r>
        <w:rPr>
          <w:color w:val="000000"/>
        </w:rPr>
        <w:t xml:space="preserve">. Т.к. существующие версии SCADA Trace mode 5.12 и Trace mode версии 6.0.8 не подлежат обновлению до версии 6.10.2 из-за различий в принципах построения программных модулей и </w:t>
      </w:r>
      <w:r>
        <w:rPr/>
        <w:t xml:space="preserve">не поддерживают работу с программным исполнительным модулем контроллера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RTM</w:t>
      </w:r>
      <w:r>
        <w:rPr/>
        <w:t xml:space="preserve"> </w:t>
      </w:r>
      <w:r>
        <w:rPr>
          <w:lang w:val="en-US"/>
        </w:rPr>
        <w:t>GSM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Ce</w:t>
      </w:r>
      <w:r>
        <w:rPr/>
        <w:t xml:space="preserve">5, </w:t>
      </w:r>
      <w:r>
        <w:rPr>
          <w:color w:val="000000"/>
        </w:rPr>
        <w:t>необходимо осуществить модернизацию существующей системы Т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ая осуществимость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Для технической реализации данного проекта необходимо приобрести необходимое для данных целей оборудование на каждый из трех ранее указанных уровней с привлечением сторонней организации и силами персонала АО «МСК Энерго» организовать замену устаревшего оборуд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Сроки реализации проекта – 2019 г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оимость прое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Стоимость реализации проекта на 2018 г. с НДС составляет 6 605 441,00. руб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тоимость реализации проекта на 2018 год определена на основании запроса цен на оборудовани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ценка эффективности реализации проек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Автоматизация распределительных электрических сетей существенно уменьшает время необходимое для устранения технологических нарушений в электрических сетях, соответственно повышает качество электроснабжения потребителей, также снижает объемы недоотпущенной электрической энергии данным потребителям. Отсутствие методики оценки, технико-экономического обоснования автоматизации электрических сетей не позволяет качественно обосновать сроки окупаемости данных мероприятий. </w:t>
      </w:r>
    </w:p>
    <w:p>
      <w:pPr>
        <w:pStyle w:val="Normal"/>
        <w:ind w:firstLine="284"/>
        <w:jc w:val="both"/>
        <w:rPr>
          <w:color w:val="FF0000"/>
        </w:rPr>
      </w:pPr>
      <w:r>
        <w:rPr>
          <w:color w:val="000000"/>
        </w:rPr>
        <w:t>Поскольку реализация проекта направлена на повышение надежности электроснабжения, улучшение качества поставляемой электроэнергии и получение социального эффекта. Отказ от реализации проекта приведет к снижению качества оказываемых услуг.</w:t>
      </w:r>
    </w:p>
    <w:p>
      <w:pPr>
        <w:pStyle w:val="Normal"/>
        <w:ind w:firstLine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jc w:val="both"/>
        <w:rPr/>
      </w:pPr>
      <w:r>
        <w:rPr/>
        <w:t>Начальник ПТС ______________________ Давыдов С.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Начальник ОТ и ИП____________________Ерошкина И.В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i/>
      </w:rPr>
      <w:t>Инвестиционная программа на 201</w:t>
    </w:r>
    <w:r>
      <w:rPr>
        <w:i/>
        <w:lang w:val="ru-RU"/>
      </w:rPr>
      <w:t>9</w:t>
    </w:r>
    <w:r>
      <w:rPr>
        <w:i/>
      </w:rPr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  <w:p>
    <w:pPr>
      <w:pStyle w:val="Header"/>
      <w:jc w:val="center"/>
      <w:rPr/>
    </w:pPr>
    <w:r>
      <w:rPr>
        <w:i/>
      </w:rPr>
      <w:t>АО «МСК Энерг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20:00Z</dcterms:created>
  <dc:creator>User</dc:creator>
  <dc:description/>
  <cp:keywords/>
  <dc:language>en-US</dc:language>
  <cp:lastModifiedBy>Игликов Асхат Куанышевич</cp:lastModifiedBy>
  <cp:lastPrinted>2014-09-25T14:27:00Z</cp:lastPrinted>
  <dcterms:modified xsi:type="dcterms:W3CDTF">2018-09-17T11:53:00Z</dcterms:modified>
  <cp:revision>6</cp:revision>
  <dc:subject/>
  <dc:title>Проект</dc:title>
</cp:coreProperties>
</file>