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по объекту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«Замена трансформатора 320 кВА (инв: 1726)  на 400 кВА  в ТП-59 с целью технологического присоединения  заявителя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адресу:  МО,  г. Королёв, МО,  г. Королёв,  ул. Шоссейная, д.5,  согласно договора  ЮЛ-12/17 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ие условия  ТУ  №186/17 от 16.03.2017 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Проектные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Электромонтажные 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. Проектные и электромонтажные работы по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мене силового трансформатора 320 кВА на 400 кВА с.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  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4.3. </w:t>
            </w:r>
            <w:r>
              <w:rPr>
                <w:color w:val="000001"/>
                <w:sz w:val="22"/>
                <w:szCs w:val="22"/>
              </w:rPr>
              <w:t xml:space="preserve"> При проектировании КЛ должны быть обеспечены: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КЛ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КЛ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</w:t>
            </w:r>
          </w:p>
          <w:p>
            <w:pPr>
              <w:pStyle w:val="FORMATTEXT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наименьшей площади вырубки зеленых насаждений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Материалы, применяемые в проекте заложить в ценах, действующих на момент выдачи проекта, подтвержденные прайс-листами заводов изготовителей, а так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.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2.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.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9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41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8-30T12:00:00Z</dcterms:modified>
  <cp:revision>25</cp:revision>
  <dc:subject/>
  <dc:title>ПЛАН КАПИТАЛЬНОГО РЕМОНТА</dc:title>
</cp:coreProperties>
</file>