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  <w:sz w:val="28"/>
          <w:szCs w:val="28"/>
        </w:rPr>
        <w:t>«Строительство   4КЛ- 6 кВ  от места врезки в л. 413; л.414 до ТП-103 по адресу : МО, г. Королев, мкр. Юбилейны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Схема включения трансформаторной подстанции ТП-103 в мкр.Юилейный                       г.Королев Московской области не обеспечивает требуемой надежности электроснабжения потребителей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Для улучшения электроснабжения и повышения надежности необходимо провести реконструкцию 2КЛ-6 кВ л.413, л.414 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ыполнение электромонтажных работ проводятся с использованием новых разработок и технолог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вышение надежности и улучшение качественных показателей электроснабжения потребителей г. Королев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женерно-технические мероприятия.</w:t>
      </w:r>
    </w:p>
    <w:p>
      <w:pPr>
        <w:pStyle w:val="Normal"/>
        <w:ind w:left="113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Инженерно-технические мероприятия по реконструкции 2КЛ-6 кВ л.413, л.414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ключают в себя проектные, электромонтажные и пуско-наладочные </w:t>
      </w:r>
      <w:r>
        <w:rPr>
          <w:bCs/>
          <w:sz w:val="26"/>
          <w:szCs w:val="26"/>
        </w:rPr>
        <w:t xml:space="preserve">работы по прокладке  4 КЛ-6 кВ   кабелем  АСБл (3х240)  - 4х0,250 км по трассе, их них методом  ГНБ 2х0,08  км  по трассе  (труба ПНД 160 - 6 х 80 м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left="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проведения реконструкции 2КЛ-6 кВ л.413, л.414 невозможно обеспечить бесперебойное и надежное электроснабжение потребителей от ТП-10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нической реализации данного проекта необходимо привлечение сторонних организаций, так как АО «МСК Энерго», являясь эксплуатирующей организацией, не имеет возможности проектирования и строительства трансформаторных подстанций и прокладки кабельных и воздушных линий. АО «МСК Энерго» работает с поставщик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я, в частности с ОАО Подольский завод «ПЗЭМИ», ООО «Электрум», НПФ «Техэнергокомплекс» и «Москабель», поэтому оборудование и материалы, необходимые для реконструкции электроснабжения потребителей частной жилой застройки г.Королев Московской области будет поставлено в указанные сроки. Выполнение работ по реализации проекта будет осуществляться подрядными организац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Сроки реализации проекта – 2019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г. с НДС составляет  4 340 000,00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  год определена на основании локального сметного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54:00Z</dcterms:created>
  <dc:creator>User</dc:creator>
  <dc:description/>
  <cp:keywords/>
  <dc:language>en-US</dc:language>
  <cp:lastModifiedBy>Кузнецова Наталья Вячеславовна</cp:lastModifiedBy>
  <cp:lastPrinted>2017-02-19T14:46:00Z</cp:lastPrinted>
  <dcterms:modified xsi:type="dcterms:W3CDTF">2018-09-07T06:04:00Z</dcterms:modified>
  <cp:revision>13</cp:revision>
  <dc:subject/>
  <dc:title>Проект</dc:title>
</cp:coreProperties>
</file>