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По проекту: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Реконструкция  КТП-198 , взамен  выбывающих основных  фондов   по адресу: МО, Пушкинский район, пос. Тарасовка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проекта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и</w:t>
      </w:r>
    </w:p>
    <w:p>
      <w:pPr>
        <w:pStyle w:val="Normal"/>
        <w:ind w:right="-2" w:firstLine="258"/>
        <w:jc w:val="both"/>
        <w:rPr>
          <w:sz w:val="28"/>
          <w:szCs w:val="28"/>
        </w:rPr>
      </w:pPr>
      <w:r>
        <w:rPr>
          <w:sz w:val="28"/>
          <w:szCs w:val="28"/>
        </w:rPr>
        <w:t>АО «МСК Энерго» является организацией, оказывающей услуги по передаче электрической энергии (мощности) путем комплекса организационно и технологических связанных действий, обеспечивающих передачу электрической энергии (мощности) через последовательно соединенные технические устройства электрических сетей.</w:t>
      </w:r>
    </w:p>
    <w:p>
      <w:pPr>
        <w:pStyle w:val="Normal"/>
        <w:ind w:right="-2" w:firstLine="25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АО «МСК Энерго» осуществляет электроснабжение потребителей, энергопринимающие устройства которых расположены в г. Королев, г. Лобня, г. Балашиха, г. Железнодорожный, г. Видное, а также в Ленинском, Щелковском и Пушкинском районах Московской области.</w:t>
      </w:r>
    </w:p>
    <w:p>
      <w:pPr>
        <w:pStyle w:val="Normal"/>
        <w:ind w:right="-2" w:firstLine="450"/>
        <w:jc w:val="both"/>
        <w:rPr/>
      </w:pPr>
      <w:r>
        <w:rPr>
          <w:sz w:val="28"/>
          <w:szCs w:val="28"/>
        </w:rPr>
        <w:t xml:space="preserve">В 2016-2018 годах в АО «МСК Энерго» были поданы заявки на технологическое присоединение к электрической сети АО «МСК Энерго». </w:t>
      </w:r>
    </w:p>
    <w:p>
      <w:pPr>
        <w:pStyle w:val="Normal"/>
        <w:ind w:right="-2" w:firstLine="450"/>
        <w:jc w:val="both"/>
        <w:rPr/>
      </w:pPr>
      <w:r>
        <w:rPr>
          <w:sz w:val="28"/>
          <w:szCs w:val="28"/>
        </w:rPr>
        <w:t>В соответствии с выданными техническими условиями для выполнения мероприятий по технологическому присоединению заявителей необходимо выполнить электромонтажные работы по реконструкции КТП-198, а также пусконаладочные испытания вновь установленного оборудования.</w:t>
      </w:r>
    </w:p>
    <w:p>
      <w:pPr>
        <w:pStyle w:val="ConsPlusTitle"/>
        <w:ind w:right="-2" w:firstLine="45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ыполнение мероприятий по технологическому присоединению энергопринимающих устройств заявителей будет осуществляться АО «МСК Энерго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строгом соответствии с действующим законодательством Российской Федерации, а именно Федерального закона от 26 марта 2003 г. № 35-ФЗ "Об электроэнергетике"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Федерального закона от 23 ноября 2009 г.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261-ФЗ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 Постановления Правительства Российской Федерации от 27 декабря 2004 г. № 86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Задач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проекта позволяет решить следующие задач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высить надежность и улучшить качественные показатели электроснабжения потребителей, расположенных на территории центральной части г. Королев Московской обла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низить затраты на ремонтно-восстановительные работ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низить потери напряжения в се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женерно-технические мероприятия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нженерно-технические мероприятия по реконструкции КТП-198 включают в себя следующие мероприятия: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.1.  Электромонтажные работы по работы по замене  КТП на БКТП ПК-630-10-0,4 кВ  и трансформатора  250 кВА на 400 кВА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3.2. Перевод существующей низковольтной нагрузки;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3.2 Пуско- наладочные испытания. </w:t>
      </w:r>
    </w:p>
    <w:p>
      <w:pPr>
        <w:pStyle w:val="Normal"/>
        <w:ind w:left="709" w:hanging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3. Анализ необходимости реализации проект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выданными техническими условиями для выполнения мероприятий по технологическому присоединению заявителей необходимо осуществить электромонтажные работы по реконструкции КТП-198.</w:t>
      </w:r>
    </w:p>
    <w:p>
      <w:pPr>
        <w:pStyle w:val="Normal"/>
        <w:ind w:right="-2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ая осуществимость проект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работ по реконструкции КТП-198 будет осуществляться подрядными организациям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851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роки реализации проекта.</w:t>
      </w:r>
    </w:p>
    <w:p>
      <w:pPr>
        <w:pStyle w:val="Normal"/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екта – 2019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 xml:space="preserve">Стоимость проекта.  </w:t>
      </w:r>
    </w:p>
    <w:p>
      <w:pPr>
        <w:pStyle w:val="Normal"/>
        <w:ind w:left="5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оимость реализации проекта на 2019г. с НДС составляет  7 470 000,00 руб.</w:t>
      </w:r>
    </w:p>
    <w:p>
      <w:pPr>
        <w:pStyle w:val="Normal"/>
        <w:ind w:right="282" w:firstLine="142"/>
        <w:jc w:val="both"/>
        <w:rPr>
          <w:sz w:val="28"/>
          <w:szCs w:val="28"/>
        </w:rPr>
      </w:pPr>
      <w:r>
        <w:rPr>
          <w:sz w:val="28"/>
          <w:szCs w:val="28"/>
        </w:rPr>
        <w:t>Стоимость реализации проекта на 2019  год определена на основании локального сметного расчета.</w:t>
      </w:r>
    </w:p>
    <w:p>
      <w:pPr>
        <w:pStyle w:val="Normal"/>
        <w:ind w:left="5103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Оценка эффективности реализации проекта.</w:t>
      </w:r>
    </w:p>
    <w:p>
      <w:pPr>
        <w:pStyle w:val="Normal"/>
        <w:ind w:left="142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экономической эффективности данного проекта нецелесообразна, поскольку реализация проекта направлена на повышение надежности электроснабжения, улучшение качества поставляемой электроэнергии и получение социального эффекта. Отказ от реализации проекта приведет к ограничению потребления электроэнергии и мощности потребителями.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ПТС ______________________ Давыдов С.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/>
          <w:bCs/>
        </w:rPr>
        <w:t xml:space="preserve">          </w:t>
      </w:r>
      <w:r>
        <w:rPr>
          <w:bCs/>
          <w:sz w:val="28"/>
          <w:szCs w:val="28"/>
        </w:rPr>
        <w:t>Начальник ОТ и ИП____________________Ерошкина И.В.</w:t>
      </w:r>
    </w:p>
    <w:p>
      <w:pPr>
        <w:pStyle w:val="Normal"/>
        <w:ind w:firstLine="567"/>
        <w:jc w:val="both"/>
        <w:rPr>
          <w:bCs/>
          <w:i/>
          <w:i/>
          <w:color w:val="FF0000"/>
          <w:sz w:val="28"/>
          <w:szCs w:val="28"/>
        </w:rPr>
      </w:pPr>
      <w:r>
        <w:rPr>
          <w:bCs/>
          <w:i/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709" w:top="1134" w:footer="709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677"/>
        <w:tab w:val="right" w:pos="9355" w:leader="none"/>
      </w:tabs>
      <w:jc w:val="center"/>
      <w:rPr/>
    </w:pPr>
    <w:r>
      <w:rPr>
        <w:i/>
      </w:rPr>
      <w:t>Инвестиционная программа на 201</w:t>
    </w:r>
    <w:r>
      <w:rPr>
        <w:i/>
        <w:lang w:val="ru-RU"/>
      </w:rPr>
      <w:t>9</w:t>
    </w:r>
    <w:r>
      <w:rPr>
        <w:i/>
      </w:rPr>
      <w:t xml:space="preserve"> год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</w:rPr>
      <w:t>АО «</w:t>
    </w:r>
    <w:r>
      <w:rPr>
        <w:i/>
        <w:lang w:val="ru-RU"/>
      </w:rPr>
      <w:t>МСК Энерго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17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.ru/2009/11/27/energo-dok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7:50:00Z</dcterms:created>
  <dc:creator>User</dc:creator>
  <dc:description/>
  <cp:keywords/>
  <dc:language>en-US</dc:language>
  <cp:lastModifiedBy>Кузнецова Наталья Вячеславовна</cp:lastModifiedBy>
  <cp:lastPrinted>2015-09-29T10:29:00Z</cp:lastPrinted>
  <dcterms:modified xsi:type="dcterms:W3CDTF">2018-09-06T11:52:00Z</dcterms:modified>
  <cp:revision>27</cp:revision>
  <dc:subject/>
  <dc:title>Проект</dc:title>
</cp:coreProperties>
</file>