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trHeight w:val="348" w:hRule="atLeast"/>
        </w:trPr>
        <w:tc>
          <w:tcPr>
            <w:tcW w:w="1013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Cs w:val="28"/>
              </w:rPr>
              <w:t xml:space="preserve">                    </w:t>
            </w:r>
            <w:r>
              <w:rPr>
                <w:b/>
                <w:bCs/>
                <w:color w:val="000000"/>
              </w:rPr>
              <w:t xml:space="preserve">          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«УТВЕРЖДАЮ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1013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-й Зам.Генерального директора-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ный инженер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АО «МСК Энерго»</w:t>
            </w:r>
          </w:p>
        </w:tc>
      </w:tr>
      <w:tr>
        <w:trPr>
          <w:trHeight w:val="348" w:hRule="atLeast"/>
        </w:trPr>
        <w:tc>
          <w:tcPr>
            <w:tcW w:w="101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1013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________________С.В. Тихомиров  </w:t>
            </w:r>
          </w:p>
        </w:tc>
      </w:tr>
      <w:tr>
        <w:trPr>
          <w:trHeight w:val="348" w:hRule="atLeast"/>
        </w:trPr>
        <w:tc>
          <w:tcPr>
            <w:tcW w:w="1013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«_____»______________ 20____г.</w:t>
            </w:r>
          </w:p>
        </w:tc>
      </w:tr>
    </w:tbl>
    <w:p>
      <w:pPr>
        <w:pStyle w:val="Heading1"/>
        <w:ind w:right="141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ind w:right="141" w:hanging="0"/>
        <w:rPr>
          <w:lang w:val="ru-RU"/>
        </w:rPr>
      </w:pPr>
      <w:r>
        <w:rPr>
          <w:lang w:val="ru-RU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на выполнение работ по проекту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«Реконструкция КЛ-0,4 кВ от ТП-76, взамен выбывающих основных фондов» ул. Сакко и Ванцетти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4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0"/>
        <w:gridCol w:w="637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фектная ведомость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тапы выполнения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1. Электромонтажные работы 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 Пуско-наладочные работ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выполняемых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3.1 </w:t>
            </w:r>
            <w:r>
              <w:rPr>
                <w:bCs/>
                <w:sz w:val="22"/>
                <w:szCs w:val="22"/>
              </w:rPr>
              <w:t>Электромонтажные работы по прокладке КЛ-0,4кВ от РУ-0,4кВ ТП-76 до ВРУ жилых домов №14, №16, №18 п.5, п.2, №20, №13 по ул. Сакко и Ванцетти, перемычки ВРУ ж/д №14-14а, ж/д №14-16, ж/д №18 п.2-п.5, ВРУ детского сада №20 кабелем марки типа АВБбШв-1 сечением 4х120 длиной  1,575км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2 Установка 2 ух дополнительных панелей ЩО-70 в РУ-0,4кВ ТП-76 сек.1, 2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</w:rPr>
              <w:t>3.3.Выполнение пуско-наладочных рабо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ые требования к выполнению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1.Подрядчик должен выполнить все работы, предусмотренные проектно-сметной документацией, из своих материалов, своими силами и средствами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2 Работы должны выполняться в соответствии с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   Инструкцией по эксплуатации силовых кабельных линий до 35кВ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правилами по  охране труда при эксплуатации электроустановок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 Строительными нормами и правилами,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 Правилами устройства электроустановок (ПУЭ 7 изд.),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Правилами технической эксплуатации электрических станций и сетей,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 Инструкцией по применению и испытанию средств защиты, используемых  в электроустановках,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 Типовыми альбомам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3. Перед началом работ выполнить шурфы по существующим трассам кабельных линий и заложить в местах шурфления электронные маркеры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4.4.Выполнение электромонтажных работ поэтапно предъявлять Заказчику с оформлением актов скрытых работ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4.5. Выбор и применение дорогостоящего оборудования и импортных материалов в обязательном порядке согласовывать с Заказчиком.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ядок контроля и приемк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1 После выполнения  электромонтажных работ представить Заказчику: технический отчет  (согласно инструкции по оформлению  приемо-сдаточной документации по электромонтажным работам И 1.13-07), сертификаты соответствия применяемых материалов, пуско-наладочный отчет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2 По завершению работ Исполнитель предоставляет Заказчику 2 (два) экземпляра подписанного им Акта выполненных работ. Датой сдачи выполненных работ считается дата, указанная в Акте выполненных работ.  Работы считаются принятыми, если Акт выполненных работ подписан ответственными представителями всех Сторон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к подрядной организации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ция: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1. Должна состоять в саморегулируемой организации (СРО) в области проектирования, электромонтажных  работ и иметь допуск на выполнение работ, являющихся предметом закупки;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bCs/>
                <w:sz w:val="22"/>
                <w:szCs w:val="22"/>
              </w:rPr>
              <w:t>6.2. Должна иметь профессиональные знания и опыт выполнения  электромонтажных работ по объекту.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3 Срок предоставления гарантий качества на выполненные работы должен составлять не менее 3 (трех) лет. Гарантийный срок на выполненные работы устанавливается со дня подписания акта выполненных рабо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(периоды) выполнения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</w:t>
            </w:r>
            <w:r>
              <w:rPr>
                <w:b/>
                <w:i/>
                <w:sz w:val="22"/>
                <w:szCs w:val="22"/>
              </w:rPr>
              <w:t>2019 г.</w:t>
            </w:r>
          </w:p>
          <w:p>
            <w:pPr>
              <w:pStyle w:val="Normal"/>
              <w:ind w:right="14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right="14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41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              </w:t>
      </w:r>
    </w:p>
    <w:p>
      <w:pPr>
        <w:pStyle w:val="Normal"/>
        <w:ind w:right="141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right="141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sectPr>
      <w:type w:val="nextPage"/>
      <w:pgSz w:w="11906" w:h="16838"/>
      <w:pgMar w:left="709" w:right="1276" w:gutter="0" w:header="0" w:top="709" w:footer="0" w:bottom="1021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>
      <w:i w:val="false"/>
      <w:color w:val="000000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5">
    <w:name w:val="Заголовок 5.Пункт"/>
    <w:basedOn w:val="Normal"/>
    <w:next w:val="Normal"/>
    <w:qFormat/>
    <w:pPr>
      <w:tabs>
        <w:tab w:val="clear" w:pos="708"/>
        <w:tab w:val="left" w:pos="1008" w:leader="none"/>
      </w:tabs>
      <w:spacing w:before="240" w:after="60"/>
      <w:ind w:left="1008" w:hanging="1008"/>
      <w:jc w:val="both"/>
      <w:outlineLvl w:val="4"/>
    </w:pPr>
    <w:rPr>
      <w:sz w:val="22"/>
      <w:szCs w:val="20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3:44:00Z</dcterms:created>
  <dc:creator>kenet</dc:creator>
  <dc:description/>
  <cp:keywords/>
  <dc:language>en-US</dc:language>
  <cp:lastModifiedBy>Кузнецова Наталья Вячеславовна</cp:lastModifiedBy>
  <cp:lastPrinted>2015-09-24T10:06:00Z</cp:lastPrinted>
  <dcterms:modified xsi:type="dcterms:W3CDTF">2018-09-03T12:46:00Z</dcterms:modified>
  <cp:revision>21</cp:revision>
  <dc:subject/>
  <dc:title>ПЛАН КАПИТАЛЬНОГО РЕМОНТА</dc:title>
</cp:coreProperties>
</file>