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Реконструкция электроснабжения от ТП-303, взамен выбывающих фондов по адресу: Щелковский район., пос. Образц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95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ная жилая застройка, расположенная в Щелковском районе Московской области в пос.Образцово была образована в 60-е годы прошлого века.  Трансформаторные подстанции ТП-303, КТП-305, КТП-1160 были запитаны по одной кабельной линии </w:t>
      </w:r>
      <w:r>
        <w:rPr>
          <w:sz w:val="26"/>
          <w:szCs w:val="26"/>
        </w:rPr>
        <w:t>КЛ-6кВ л.237 ТП-303-КТП-305, л.130 ТП-305-МРП-705, л.172 ТП-310-КТП-1160 в 1995 году</w:t>
      </w:r>
      <w:r>
        <w:rPr>
          <w:color w:val="000000"/>
          <w:sz w:val="26"/>
          <w:szCs w:val="26"/>
        </w:rPr>
        <w:t xml:space="preserve"> марки ААБл-6кВ, сечением 3х95м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казанным КЛ-6кВ осуществляется электроснабжение пос. Образцово с установленной мощностью 3,78 МВт. Существующее сечение кабелей, проложенных в 1995 году, не обеспечивает пропускную способность указанной мощности, что приводит к снижению надежности электроснабжения потребителей, питающихся от перечисленных подстанц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се вышеперечисленные факторы значительно снижают надежность электроснабжения потребителей, приводят к значительным потерям электроэнергии в распределительных сетях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итывая вышеизложенные обстоятельства, считаем крайне необходимым проведение комплекса работ по реконструкции электроснабжения частной жилой застройки пос. Образцово Щелковского района, что включает в себя реконструкцию КЛ-6 к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ение проектно-изыскательских работ проводятся с использованием новых разработок и технолог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вышение надежности и улучшение качественных показателей электроснабжения потребителей частной жилой застройки г. Королев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женерно-технические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женерно-технические мероприятия по реконструкции электроснабжения от ТП-303  включают в себя электромонтажные работы </w:t>
      </w:r>
      <w:r>
        <w:rPr>
          <w:bCs/>
          <w:sz w:val="26"/>
          <w:szCs w:val="26"/>
        </w:rPr>
        <w:t xml:space="preserve">по прокладке КЛ-6кВ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1 От РУ-6кВ ТП-303 до РУ-6 кВ КТП-305 прокладка КЛ-6 кВ марки типа АСБл-10  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2 От РУ-6кВ ТП-305 до РУ-6 кВ МРП-705 прокладка КЛ-6 кВ марки типа АСБл-10 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3. От РУ-6кВ  КТП-1160 до РУ-6 кВ КТП-310 прокладка КЛ-6 кВ марки типа АСБл-10 3х150 мм </w:t>
      </w:r>
      <w:r>
        <w:rPr>
          <w:bCs/>
          <w:sz w:val="26"/>
          <w:szCs w:val="26"/>
          <w:vertAlign w:val="superscript"/>
        </w:rPr>
        <w:t xml:space="preserve">2 </w:t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  <w:vertAlign w:val="superscript"/>
        </w:rPr>
        <w:t xml:space="preserve">Общая протяженность линий -2,1 к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ая сеть электроснабжения частной жилой застройки </w:t>
      </w:r>
      <w:r>
        <w:rPr>
          <w:sz w:val="26"/>
          <w:szCs w:val="26"/>
        </w:rPr>
        <w:t xml:space="preserve">пос. Образцово </w:t>
      </w:r>
      <w:r>
        <w:rPr>
          <w:color w:val="000000"/>
          <w:sz w:val="26"/>
          <w:szCs w:val="26"/>
        </w:rPr>
        <w:t xml:space="preserve">была рассчитана на энергоснабжение дачного сектора с проживанием населения в летний период. В связи с коттеджной застройкой данного района для круглогодичного проживания возникла необходимость в реконструкции электроснабжения, целью которого является </w:t>
      </w:r>
      <w:r>
        <w:rPr>
          <w:sz w:val="26"/>
          <w:szCs w:val="26"/>
        </w:rPr>
        <w:t>повышение надежности и улучшение качественных показателей электроснабжения потребителей частной жилой застройки пос. Образцово Щелковского район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нической реализации данного проекта необходимо привлечение сторонних организаций, так как АО «МСК Энерго», являясь эксплуатирующей организацией, не имеет возможности проектирования и строительства трансформаторных подстанций и прокладки кабельных и воздушных линий. АО «МСК Энерго» работает с поставщиками оборудования, в частности с ОАО Подольский завод «ПЗЭМИ», ООО «Электрум», НПФ «Техэнергокомплекс» и «Москабель», поэтому оборудование и материалы, необходимые для реконструкции электроснабжения потребителей частной жилой застройки г.Королев Московской области будет поставлено в указанные сроки. Выполнение работ по реализации проекта будет осуществляться подрядными организац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проекта –2018-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Стоимость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еализации проекта на 2019 г. с НДС составляет 9 040 000,0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реализации проекта на 2019 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</w:t>
      </w:r>
      <w:r>
        <w:rPr>
          <w:color w:val="FF0000"/>
          <w:sz w:val="26"/>
          <w:szCs w:val="26"/>
        </w:rPr>
        <w:t xml:space="preserve">.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ТС ______________________ Давыдо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1:00Z</dcterms:created>
  <dc:creator>User</dc:creator>
  <dc:description/>
  <cp:keywords/>
  <dc:language>en-US</dc:language>
  <cp:lastModifiedBy>Кузнецова Наталья Вячеславовна</cp:lastModifiedBy>
  <cp:lastPrinted>2014-09-25T14:27:00Z</cp:lastPrinted>
  <dcterms:modified xsi:type="dcterms:W3CDTF">2018-09-07T06:11:00Z</dcterms:modified>
  <cp:revision>29</cp:revision>
  <dc:subject/>
  <dc:title>Проект</dc:title>
</cp:coreProperties>
</file>