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конструкция КЛ-0,4 кВ от ТП-76, взамен выбывающих основных фондов»  ул. Сакко и Ванцет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</w:t>
      </w:r>
    </w:p>
    <w:p>
      <w:pPr>
        <w:pStyle w:val="Normal"/>
        <w:ind w:left="101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троительство распределительных сетей и трансформаторных подстанций в центральной </w:t>
      </w:r>
      <w:r>
        <w:rPr>
          <w:color w:val="000000"/>
          <w:sz w:val="26"/>
          <w:szCs w:val="26"/>
        </w:rPr>
        <w:t xml:space="preserve">части г.Королев </w:t>
      </w:r>
      <w:r>
        <w:rPr>
          <w:sz w:val="26"/>
          <w:szCs w:val="26"/>
        </w:rPr>
        <w:t>проводилось в 60-х годах прошлого века. Центральная часть г. Королев застроена в основном 5-ти 9-ти этажными многоквартирными жилыми домами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Жилые дома центральной части города подключены от трансформаторных подстанций «шлейфом», в том числе от ТП-76,  многие кабельные перемычки между жилыми домами поврежден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вышеперечисленные факторы значительно снижают надежность электроснабжения потребителей, приводят к значительным потерям электроэнергии в распределительных сетя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повышения надежности электроснабжения потребителей, снижения потерь электрической энергии в распределительных сетях необходима реконструкция кабельных линий КЛ-0,4кВ от существующих подстанц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центральной части г. Королев Москов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женерно-технические мероприятия по реконструкции КЛ-0,4кВ от РУ-0,4кВ ТП-76 включают в себя электромолнтажные </w:t>
      </w:r>
      <w:r>
        <w:rPr>
          <w:bCs/>
          <w:sz w:val="26"/>
          <w:szCs w:val="26"/>
        </w:rPr>
        <w:t xml:space="preserve"> работы по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1 Прокладке КЛ-0,4кВ от РУ-0,4кВ ТП-76 до ВРУ жилых домов №14, №16, №18 п.5, п.2, №20, №13 по ул. Сакко и Ванцетти, перемычки ВРУ ж/д №14-14а, ж/д №14-16, ж/д №18 п.2-п.5, ВРУ детского сада №20 кабелем марки типа АВБбШв-1 сечением 4х120 длиной ориентировочно 1,575  км.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2 Установке 2-ух дополнительных панелей ЩО-70 в РУ-0,4кВ ТП-76 сек.1,                  сек. 2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4" w:firstLine="709"/>
        <w:jc w:val="both"/>
        <w:rPr/>
      </w:pPr>
      <w:r>
        <w:rPr>
          <w:sz w:val="26"/>
          <w:szCs w:val="26"/>
        </w:rPr>
        <w:t xml:space="preserve">Реконструкция низковольтных кабелей позволит снизить потери в электрических сетях, повысить надежность электроснабжения потребите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технической реализации данного проекта необходимо привлечение сторонних организаций, так как АО «</w:t>
      </w:r>
      <w:r>
        <w:rPr>
          <w:sz w:val="26"/>
          <w:szCs w:val="26"/>
          <w:lang w:val="ru-RU"/>
        </w:rPr>
        <w:t>МСК Энерго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,  </w:t>
      </w:r>
      <w:r>
        <w:rPr>
          <w:sz w:val="26"/>
          <w:szCs w:val="26"/>
        </w:rPr>
        <w:t xml:space="preserve"> являясь эксплуатирующей организацией, не имеет возможности проектирования и прокладки кабельных линий КЛ-0,4кВ. АО «</w:t>
      </w:r>
      <w:r>
        <w:rPr>
          <w:sz w:val="26"/>
          <w:szCs w:val="26"/>
          <w:lang w:val="ru-RU"/>
        </w:rPr>
        <w:t>МСК Энерго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работает с поставщиками оборудования, в частности с ОАО Подольский завод «ПЗЭМИ»,  ОАО «Москабель», поэтому оборудование необходимое для реконструкции КЛ-0,4кВ будет поставлено в указанные сроки. Выполнение работ по реализации проекта будет осуществляться подрядными организация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и реализации проекта – 2019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 проекта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Стоимость реализации проекта на 2019 год  всего с НДС составляет  11 360 000,00 руб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реализации проекта на 2019 год определена на основании локальных сметных расче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ПТС ______________________ Давыдов С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 и ИП____________________Ерошкина И.В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</w:t>
    </w:r>
    <w:r>
      <w:rPr>
        <w:i/>
      </w:rPr>
      <w:t>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43:00Z</dcterms:created>
  <dc:creator>User</dc:creator>
  <dc:description/>
  <cp:keywords/>
  <dc:language>en-US</dc:language>
  <cp:lastModifiedBy>Кузнецова Наталья Вячеславовна</cp:lastModifiedBy>
  <cp:lastPrinted>2014-09-25T16:13:00Z</cp:lastPrinted>
  <dcterms:modified xsi:type="dcterms:W3CDTF">2018-09-07T06:52:00Z</dcterms:modified>
  <cp:revision>24</cp:revision>
  <dc:subject/>
  <dc:title>Проект</dc:title>
</cp:coreProperties>
</file>