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выполнение электромонтажных работ  на объект:</w:t>
      </w:r>
    </w:p>
    <w:p>
      <w:pPr>
        <w:pStyle w:val="Heading1"/>
        <w:ind w:right="141"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«Реконструкция  КЛ-6 кВ  л.117 ТП400-ТП385 (инв.36004);л.117 отпайка на КТП382 (инв.36006)»  по адресу: г.Королев, ул. </w:t>
      </w:r>
      <w:r>
        <w:rPr/>
        <w:t xml:space="preserve">Орджоникидзе –ул.Центральная </w:t>
      </w:r>
    </w:p>
    <w:p>
      <w:pPr>
        <w:pStyle w:val="Heading1"/>
        <w:ind w:right="141" w:hanging="0"/>
        <w:rPr/>
      </w:pPr>
      <w:r>
        <w:rPr/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фектная ведом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монтажные работы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ско-наладоч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лектромонтажные работы по прокладке КЛ-6 кВ: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3.1. КЛ-6 кВ   кабелем  АСБл (3х120)  - 0,2 км по трассе, их них  в ПНД трубе - 0,1 км;   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.2. КЛ-6 кВ   кабелем  АСБл (3х95)  - 0,385 км по трассе, их них  в ПНД трубе-0,34 к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.Выполнение пуско-наладоч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 Работы должны выполняться в соответствии с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по  охране труда при эксплуатации электроустановок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Правилами устройства электроустановок (ПУЭ)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Типовыми альбомам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. Провести работы по расчистке трассы от зеленых насаждени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.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.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2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, электромонтажных  работ и иметь допуск на выполнение работ, являющихся предметом закупк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электромонтажных работ по объекту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 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2019 г.</w:t>
            </w:r>
          </w:p>
          <w:p>
            <w:pPr>
              <w:pStyle w:val="Normal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</w:t>
      </w:r>
    </w:p>
    <w:sectPr>
      <w:type w:val="nextPage"/>
      <w:pgSz w:w="11906" w:h="16838"/>
      <w:pgMar w:left="709" w:right="1276" w:gutter="0" w:header="0" w:top="709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12:00Z</dcterms:created>
  <dc:creator>kenet</dc:creator>
  <dc:description/>
  <cp:keywords/>
  <dc:language>en-US</dc:language>
  <cp:lastModifiedBy>Кузнецова Наталья Вячеславовна</cp:lastModifiedBy>
  <cp:lastPrinted>2015-08-12T13:29:00Z</cp:lastPrinted>
  <dcterms:modified xsi:type="dcterms:W3CDTF">2018-09-05T07:29:00Z</dcterms:modified>
  <cp:revision>7</cp:revision>
  <dc:subject/>
  <dc:title>ПЛАН КАПИТАЛЬНОГО РЕМОНТА</dc:title>
</cp:coreProperties>
</file>