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объ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«Установка щита ЩО-70 в РУ-0,4 кВ  (с.1) ТП-152   с целью технологического присоединения заявителя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 адресу:  МО,  г. Королёв, ул.Горького, д.4-6 кад.50:45:0040820:908,                                                согласно договора  ЮЛ-103/18 от 28.03.2018 г.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ТУ  №202/18  от 18.07.2018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ы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Электромонтаж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и электромонтажные работы н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установку панели  ЩО-70 в  РУ-0,4 кВ секц.1 ТП-152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устройство шинного моста для подключения ЩО-70.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 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.3. Материалы, применяемые в проекте заложить в ценах, действующих на момент выдачи проекта, подтвержденные прайс-листами заводов изготовителей, а так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.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и электромонтаж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02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9-06T05:44:00Z</dcterms:modified>
  <cp:revision>20</cp:revision>
  <dc:subject/>
  <dc:title>ПЛАН КАПИТАЛЬНОГО РЕМОНТА</dc:title>
</cp:coreProperties>
</file>