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еконструкция   КТП-115  с заменой силового трансформатора 63 кВА на 250 кВА ,  оборудования 10/0,4 кВ,                                                                                               с целью технологического присоединения заявителя»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адресу: г. Королев, ул.Горь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 xml:space="preserve">В 2018 году в АО «МСК Энерго» была подана заявка на технологическое присоединение к электрической сети АО «МСК Энерго». 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выполнить проектные, электромонтажные работы по реконструкции КТП-115, а также пусконаладочные испытания вновь установленного оборудования.</w:t>
      </w:r>
    </w:p>
    <w:p>
      <w:pPr>
        <w:pStyle w:val="ConsPlusTitle"/>
        <w:ind w:right="-2" w:firstLine="45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высить надежность и улучшить качественные показатели электроснабжения потребителей, расположенных на территории г. Королев Москов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женерно-технические мероприятия по реконструкции КТП-115 включают в себ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1 Проектныеы и электромонтажные работы по </w:t>
      </w:r>
      <w:r>
        <w:rPr>
          <w:bCs/>
          <w:sz w:val="26"/>
          <w:szCs w:val="26"/>
        </w:rPr>
        <w:t>замен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силового трансформатора  1х63 кВА на 1х250 кВА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оборудования в РУ-0,4кВ (замена вводного рубильника, замена низковольтных автоматических выключателей – 4 шт.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замена  электрических обвязок трансформатора и оборудования  0,4 кВ  кабелем.</w:t>
      </w:r>
    </w:p>
    <w:p>
      <w:pPr>
        <w:pStyle w:val="Normal"/>
        <w:ind w:left="34" w:hanging="0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.2. Пуско-наладочные работ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реконструкции КТП-115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полнение работ по реконструкции КТП-115 будет осуществляться подрядными организация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оки реализации проекта – 2018 -2019 год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оимость проекта.  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8 г. с НДС составляет   100 000,00 руб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8 г.  год определена на основании локального сметного расчета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чальник ПТС ______________________ С.А.Давыд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чальник ОТ и ИП____________________Ерошкина И.В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8</w:t>
    </w:r>
    <w:r>
      <w:rPr>
        <w:i/>
      </w:rPr>
      <w:t xml:space="preserve"> год</w:t>
    </w:r>
  </w:p>
  <w:p>
    <w:pPr>
      <w:pStyle w:val="Footer"/>
      <w:tabs>
        <w:tab w:val="clear" w:pos="4677"/>
        <w:tab w:val="right" w:pos="9355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04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6T11:00:00Z</dcterms:modified>
  <cp:revision>40</cp:revision>
  <dc:subject/>
  <dc:title>Проект</dc:title>
</cp:coreProperties>
</file>