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Замена трансформаторов 2х400 кВА ( инв. 2717; 2718)  на 2х630 кВА, замены вводных коммутационных аппаратов  в РУ-0,4 кВ ТП-468  с целью  технологического присоединения заявителя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адресу:  МО,  г. Королёв, мкр. Юбилейный, Школьный проезд, д.2, согласно договора  ЮЛ-52/18  от 09.07.2018 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ехнические условия  ТУ  №62/18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Проектные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Электромонтажные  рабо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уско-наладоч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и электромонтажные работы по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е силовых трансформаторов 2х400 кВА на 2х630 к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замене вводных коммутационных аппаратов  в РУ-0,4 кВ              ТП-468;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мена  электрических обвязок трансформатора  кабелем.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 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.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 и электромонтаж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3 </w:t>
            </w: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32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4T06:07:00Z</dcterms:modified>
  <cp:revision>20</cp:revision>
  <dc:subject/>
  <dc:title>ПЛАН КАПИТАЛЬНОГО РЕМОНТА</dc:title>
</cp:coreProperties>
</file>