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О «МСК Энерго»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«Строительство   4КЛ- 6 кВ  от места врезки в л. 413; л.414 до ТП-103 по адресу : МО, г. Королев, мкр. Юбилейный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Дефектная ведом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Проектно-изыскательские работ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уско-наладочные работы.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но-изыскательские и электромонтажные работы по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монтаж  4 КЛ-6 кВ   кабелем  АСБл (3х240)  - 4х0,250 км по трассе, их них методом  ГНБ 2х0,08  км  по трассе                 (труба ПНД 160 - 6 х 80 м 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6:00Z</dcterms:created>
  <dc:creator>kenet</dc:creator>
  <dc:description/>
  <cp:keywords/>
  <dc:language>en-US</dc:language>
  <cp:lastModifiedBy>Кузнецова Наталья Вячеславовна</cp:lastModifiedBy>
  <cp:lastPrinted>2017-02-14T11:55:00Z</cp:lastPrinted>
  <dcterms:modified xsi:type="dcterms:W3CDTF">2018-08-31T07:33:00Z</dcterms:modified>
  <cp:revision>6</cp:revision>
  <dc:subject/>
  <dc:title>ПЛАН КАПИТАЛЬНОГО РЕМОНТА</dc:title>
</cp:coreProperties>
</file>