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становка щита ЩО-70 в РУ-0,4 кВ  (с.1) ТП-152   с целью технологического присоединения заявителя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адресу:  МО,  г. Королёв, ул.Горького, кад.50:45:0040820:908,                                                согласно договора  ЮЛ-103/18 от 28.03.2018 г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360" w:firstLine="283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1.</w:t>
      </w:r>
      <w:r>
        <w:rPr>
          <w:sz w:val="26"/>
          <w:szCs w:val="26"/>
          <w:u w:val="single"/>
        </w:rPr>
        <w:t>1 Цели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18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</w:t>
      </w:r>
      <w:r>
        <w:rPr>
          <w:bCs/>
          <w:sz w:val="26"/>
          <w:szCs w:val="26"/>
        </w:rPr>
        <w:t xml:space="preserve">установке щита ЩО-70 в РУ-0,4 кВ  (с.1) ТП-152; устройство шинного моста для подключения ЩО-70 </w:t>
      </w:r>
      <w:r>
        <w:rPr>
          <w:sz w:val="26"/>
          <w:szCs w:val="26"/>
        </w:rPr>
        <w:t xml:space="preserve"> и производство пусконаладочных испытаний вновь установленного оборудования.</w:t>
      </w:r>
    </w:p>
    <w:p>
      <w:pPr>
        <w:pStyle w:val="ConsPlusTitle"/>
        <w:ind w:right="-2" w:firstLine="425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ять ограничения по технологическому присоединению заявите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сить надежность и улучшить качественные показатели электроснабже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928" w:hanging="64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женерно-технические мероприятия по технологическому присоединению к ТП-152 включают в себя следующие мероприятия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Проектные и электромонтажные работы н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становку панели  ЩО-70 в  РУ-0,4 кВ секц.1 ТП-152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устройство шинного моста для подключения ЩО-70. 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Пуско-наладочные работы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</w:t>
      </w:r>
      <w:r>
        <w:rPr>
          <w:bCs/>
          <w:sz w:val="26"/>
          <w:szCs w:val="26"/>
        </w:rPr>
        <w:t>установке щита ЩО-70 в РУ-0,4 кВ  (с.1) ТП-152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полнение работ по </w:t>
      </w:r>
      <w:r>
        <w:rPr>
          <w:bCs/>
          <w:sz w:val="26"/>
          <w:szCs w:val="26"/>
        </w:rPr>
        <w:t xml:space="preserve">установке щита ЩО-70 в РУ-0,4 кВ  (с.1) ТП-152 </w:t>
      </w:r>
      <w:r>
        <w:rPr>
          <w:sz w:val="26"/>
          <w:szCs w:val="26"/>
        </w:rPr>
        <w:t xml:space="preserve">будет осуществляться подрядными организаци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оки реализации проекта – 2018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Сто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тоимость реализации проекта всего с НДС составляет  1 690  000,00   руб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8 год определена на основании локального сметного расчет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МСК Энерго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sz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21:00Z</dcterms:created>
  <dc:creator>User</dc:creator>
  <dc:description/>
  <cp:keywords/>
  <dc:language>en-US</dc:language>
  <cp:lastModifiedBy>Кузнецова Наталья Вячеславовна</cp:lastModifiedBy>
  <cp:lastPrinted>2014-09-25T14:55:00Z</cp:lastPrinted>
  <dcterms:modified xsi:type="dcterms:W3CDTF">2018-09-06T11:09:00Z</dcterms:modified>
  <cp:revision>13</cp:revision>
  <dc:subject/>
  <dc:title>Проект</dc:title>
</cp:coreProperties>
</file>