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про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еконструкция ТП-24, взамен выбывающих основных фондов»                               по адресу г. Королев, ул. Циолковского, д.24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 ТУ№ 331/17 от 15.05.17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Строительно-монтаж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Проектные работы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2 </w:t>
            </w:r>
            <w:r>
              <w:rPr>
                <w:bCs/>
              </w:rPr>
              <w:t>Реконструкция</w:t>
            </w:r>
            <w:r>
              <w:rPr>
                <w:bCs/>
                <w:sz w:val="22"/>
                <w:szCs w:val="22"/>
              </w:rPr>
              <w:t xml:space="preserve"> строительной части ТП-24 с расширением помещения  РУ-6к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3Демонтаж 6 ячеек в РУ-6кВ и установка ячеек </w:t>
            </w:r>
            <w:r>
              <w:rPr>
                <w:bCs/>
                <w:sz w:val="22"/>
                <w:szCs w:val="22"/>
                <w:lang w:val="en-US"/>
              </w:rPr>
              <w:t>RM</w:t>
            </w:r>
            <w:r>
              <w:rPr>
                <w:bCs/>
                <w:sz w:val="22"/>
                <w:szCs w:val="22"/>
              </w:rPr>
              <w:t xml:space="preserve">-6 (2 компл. по 4 шт)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4 Демонтаж 9 панелей ЩО-70, установка 11 панелей ЩО-70 (6 панелей по 4 отх. авт. выкл, 2 панели по 1 отх. авт.выкл, 2 вводные панели, 1 секционн.).3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 Замена силовых трансформаторов 2х180кВА на 2х630к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7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9:00Z</dcterms:created>
  <dc:creator>kenet</dc:creator>
  <dc:description/>
  <cp:keywords/>
  <dc:language>en-US</dc:language>
  <cp:lastModifiedBy>Алешина Елена Витальевна</cp:lastModifiedBy>
  <cp:lastPrinted>2015-09-24T10:06:00Z</cp:lastPrinted>
  <dcterms:modified xsi:type="dcterms:W3CDTF">2018-03-27T06:26:00Z</dcterms:modified>
  <cp:revision>8</cp:revision>
  <dc:subject/>
  <dc:title>ПЛАН КАПИТАЛЬНОГО РЕМОНТА</dc:title>
</cp:coreProperties>
</file>