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проекту: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51" w:hanging="851"/>
        <w:jc w:val="center"/>
        <w:rPr/>
      </w:pPr>
      <w:r>
        <w:rPr>
          <w:b/>
          <w:sz w:val="28"/>
          <w:szCs w:val="28"/>
        </w:rPr>
        <w:t xml:space="preserve">«Реконструкция РУ-10кВ РП-1526, взамен выбывающих основных фондов»  </w:t>
      </w:r>
    </w:p>
    <w:p>
      <w:pPr>
        <w:pStyle w:val="Normal"/>
        <w:ind w:left="851" w:hanging="851"/>
        <w:jc w:val="center"/>
        <w:rPr/>
      </w:pPr>
      <w:r>
        <w:rPr>
          <w:b/>
          <w:sz w:val="28"/>
          <w:szCs w:val="28"/>
        </w:rPr>
        <w:t>по адресу: г. Королев, пр-т  Королева, д.11Е</w:t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и и задачи проекта.    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Распределительная трансформаторная подстанция </w:t>
      </w:r>
      <w:r>
        <w:rPr>
          <w:bCs/>
          <w:color w:val="000000"/>
          <w:sz w:val="28"/>
          <w:szCs w:val="28"/>
        </w:rPr>
        <w:t>РП-1526 - введена эксплуатацию в 197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арение существующего оборудования РП-1526 привело к снижению  надежности электроснабжения, интенсивность отказов оборудования увеличилась. В</w:t>
      </w:r>
      <w:r>
        <w:rPr>
          <w:bCs/>
          <w:sz w:val="28"/>
          <w:szCs w:val="28"/>
        </w:rPr>
        <w:t>ыработавшее свой срок службы высоковольтное оборудование распределительной трансформаторной подстан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П-1526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рально и физически устаре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ля повышения надежности электроснабжения потребителей необходима замена устаревшего оборудования в распределительном устройстве 6кВ РП-1526. </w:t>
      </w:r>
    </w:p>
    <w:p>
      <w:pPr>
        <w:pStyle w:val="Normal"/>
        <w:ind w:firstLine="42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 Реализация данного проекта позволяет решить следующие задачи:</w:t>
      </w:r>
    </w:p>
    <w:p>
      <w:pPr>
        <w:pStyle w:val="Normal"/>
        <w:ind w:firstLine="42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современной коммутационной  аппаратуры на стороне 6кВ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добство проведения осмотра, технического обслуживания и ремонта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ь эксплуатации, технического обслуживания и ремонта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вномерное распределение нагрузок;</w:t>
      </w:r>
    </w:p>
    <w:p>
      <w:pPr>
        <w:pStyle w:val="Normal"/>
        <w:numPr>
          <w:ilvl w:val="0"/>
          <w:numId w:val="1"/>
        </w:numPr>
        <w:jc w:val="both"/>
        <w:rPr>
          <w:bCs/>
          <w:szCs w:val="28"/>
        </w:rPr>
      </w:pPr>
      <w:r>
        <w:rPr>
          <w:sz w:val="28"/>
          <w:szCs w:val="28"/>
        </w:rPr>
        <w:t>повышение надежности и улучшение качественных показателей электроснабжения  потребителей</w:t>
      </w:r>
      <w:r>
        <w:rPr/>
        <w:t>.</w:t>
      </w:r>
    </w:p>
    <w:p>
      <w:pPr>
        <w:pStyle w:val="Normal"/>
        <w:ind w:firstLine="42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женерно-технические мероприятия по реконструкции   распределительного устройства РУ-6кВ распределительной трансформаторной  подстанции РП-1526 включают в себя следующие электромонтажны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замен устаревших ячеек КСО-272 с масляными выключателями в высоковольтном распределительном устройстве  РУ-6кВ установить ячейки КСО-298 с вакуумными выключателями  в количестве –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шт;</w:t>
      </w:r>
    </w:p>
    <w:p>
      <w:pPr>
        <w:pStyle w:val="TextBodyIndent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нный мост выполнить гибкой связью сухими высоковольтными кабелями 6кВ;</w:t>
      </w:r>
    </w:p>
    <w:p>
      <w:pPr>
        <w:pStyle w:val="TextBodyIndent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пуско-наладочные испытания распределительного устройства РУ-6кВ РП-1526.</w:t>
      </w:r>
    </w:p>
    <w:p>
      <w:pPr>
        <w:pStyle w:val="Normal"/>
        <w:ind w:right="4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необходимости реализации проекта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рение существующего оборудования РП-1526 привело к снижению надежности электроснабжения, интенсивность отказов оборудования увеличилась. Выработавшее свой срок службы высоковольтное оборудование распределительной трансформаторной подстанции РП-1526 морально и физически устарело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повышения надежности электроснабжения потребителей необходима замена устаревшего оборудования в распределительном устройстве 6кВ РП-1526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реализации проекта – 2019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проекта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тоимость реализации проекта на 2019 г. с  НДС  составляет                   13 880 000,00      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реализации проекта на 2019 год определена на основании локального сметного расч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 ОТ и ИП____________________Ерошкина И.В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52"/>
        </w:tabs>
        <w:ind w:left="1052" w:hanging="624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13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1:49:00Z</dcterms:modified>
  <cp:revision>16</cp:revision>
  <dc:subject/>
  <dc:title>Проект</dc:title>
</cp:coreProperties>
</file>