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конструкция  КЛ-10 кВ ф.210, ф.304 от РУ-10 кВ ПС 859 «Бутово» по адресу: МО, Ленинский район, с.п.Булатниковское, д.Буто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  №115/17 от 20.02.2017г.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>1.Проектно-изыскательские работы;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2. Э</w:t>
            </w:r>
            <w:r>
              <w:rPr>
                <w:sz w:val="22"/>
                <w:szCs w:val="22"/>
              </w:rPr>
              <w:t>лектромонтажные работы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</w:rPr>
              <w:t xml:space="preserve">3. Пуско-наладочные испытания. </w:t>
            </w:r>
            <w:r>
              <w:rPr/>
              <w:t xml:space="preserve"> 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 работы на прокладку КЛ-10кВ   кабелем марки АПвВнг-10кВ 3(1х800/70)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от РУ-10кВ ПСТ-859 «Бутово» до места врезки в ф. 210, ф.304 направлением на РУ-10кВ РТП-1021, длиной по трассе  2х0,207 км 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2.Пуско-наладочные испытания.  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1"/>
                <w:sz w:val="22"/>
                <w:szCs w:val="22"/>
              </w:rPr>
            </w:pPr>
            <w:r>
              <w:rPr>
                <w:b/>
                <w:bCs/>
                <w:color w:val="000001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00:00Z</dcterms:created>
  <dc:creator>kenet</dc:creator>
  <dc:description/>
  <cp:keywords/>
  <dc:language>en-US</dc:language>
  <cp:lastModifiedBy>Кузнецова Наталья Вячеславовна</cp:lastModifiedBy>
  <cp:lastPrinted>2017-07-24T11:11:00Z</cp:lastPrinted>
  <dcterms:modified xsi:type="dcterms:W3CDTF">2018-09-06T13:30:00Z</dcterms:modified>
  <cp:revision>11</cp:revision>
  <dc:subject/>
  <dc:title>ПЛАН КАПИТАЛЬНОГО РЕМОНТА</dc:title>
</cp:coreProperties>
</file>