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 проект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</w:t>
      </w:r>
      <w:r>
        <w:rPr>
          <w:b/>
          <w:bCs/>
        </w:rPr>
        <w:t xml:space="preserve">  </w:t>
      </w:r>
      <w:r>
        <w:rPr>
          <w:b/>
          <w:bCs/>
          <w:sz w:val="28"/>
          <w:szCs w:val="28"/>
        </w:rPr>
        <w:t>«Реконструкция электроснабжения от ТП-303, взамен выбывающих фондов по адресу: Щелковский район., пос. Образцово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Цели и задачи проекта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numPr>
          <w:ilvl w:val="1"/>
          <w:numId w:val="2"/>
        </w:numPr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Цели</w:t>
      </w:r>
    </w:p>
    <w:p>
      <w:pPr>
        <w:pStyle w:val="Normal"/>
        <w:ind w:left="957" w:hanging="0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Частная жилая застройка, расположенная в Щелковском районе Московской области в пос.Образцово была образована в 60-е годы прошлого века.  Трансформаторные подстанции ТП-303, КТП-305, КТП-1160 были запитаны по одной кабельной линии </w:t>
      </w:r>
      <w:r>
        <w:rPr>
          <w:sz w:val="26"/>
          <w:szCs w:val="26"/>
        </w:rPr>
        <w:t>КЛ-6кВ л.237 ТП-303-КТП-305, л.130 ТП-305-МРП-705, л.172 ТП-310-КТП-1160 в 1995 году</w:t>
      </w:r>
      <w:r>
        <w:rPr>
          <w:color w:val="000000"/>
          <w:sz w:val="26"/>
          <w:szCs w:val="26"/>
        </w:rPr>
        <w:t xml:space="preserve"> марки ААБл-6кВ, сечением 3х95мм</w:t>
      </w:r>
      <w:r>
        <w:rPr>
          <w:color w:val="000000"/>
          <w:sz w:val="26"/>
          <w:szCs w:val="26"/>
          <w:vertAlign w:val="superscript"/>
        </w:rPr>
        <w:t>2</w:t>
      </w:r>
      <w:r>
        <w:rPr>
          <w:color w:val="000000"/>
          <w:sz w:val="26"/>
          <w:szCs w:val="26"/>
        </w:rPr>
        <w:t xml:space="preserve"> 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 указанным КЛ-6кВ осуществляется электроснабжение пос. Образцово с установленной мощностью 3,78 МВт. Существующее сечение кабелей, проложенных в 1995 году, не обеспечивает пропускную способность указанной мощности, что приводит к снижению надежности электроснабжения потребителей, питающихся от перечисленных подстанций. 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Все вышеперечисленные факторы значительно снижают надежность электроснабжения потребителей, приводят к значительным потерям электроэнергии в распределительных сетях. 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Учитывая вышеизложенные обстоятельства, считаем крайне необходимым проведение комплекса работ по реконструкции электроснабжения частной жилой застройки пос. Образцово Щелковского района, что включает в себя реконструкцию КЛ-6 кВ. 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Выполнение проектно-изыскательских работ проводятся с использованием новых разработок и технологий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1.2. Задачи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Реализация данного проекта позволяет решить следующие задачи: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sz w:val="26"/>
          <w:szCs w:val="26"/>
        </w:rPr>
        <w:t>- повышение надежности и улучшение качественных показателей электроснабжения потребителей частной жилой застройки г. Королев Московской области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снизить затраты на ремонтно-восстановительные работы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снизить потери напряжения в сети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567" w:firstLine="567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Инженерно-технические мероприятия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jc w:val="both"/>
        <w:rPr/>
      </w:pPr>
      <w:r>
        <w:rPr>
          <w:bCs/>
          <w:sz w:val="26"/>
          <w:szCs w:val="26"/>
        </w:rPr>
        <w:t xml:space="preserve">       </w:t>
      </w:r>
      <w:r>
        <w:rPr>
          <w:sz w:val="26"/>
          <w:szCs w:val="26"/>
        </w:rPr>
        <w:t xml:space="preserve">Инженерно-технические мероприятия по реконструкции электроснабжения от ТП-303  включают в себя электромонтажные работы </w:t>
      </w:r>
      <w:r>
        <w:rPr>
          <w:bCs/>
          <w:sz w:val="26"/>
          <w:szCs w:val="26"/>
        </w:rPr>
        <w:t xml:space="preserve">по прокладке КЛ-6кВ: 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both"/>
        <w:rPr/>
      </w:pPr>
      <w:r>
        <w:rPr>
          <w:bCs/>
          <w:sz w:val="26"/>
          <w:szCs w:val="26"/>
        </w:rPr>
        <w:t xml:space="preserve">3.1 От РУ-6кВ ТП-303 до РУ-6 кВ КТП-305 прокладка КЛ-6 кВ марки типа АСБл-10   3х150 мм </w:t>
      </w:r>
      <w:r>
        <w:rPr>
          <w:bCs/>
          <w:sz w:val="26"/>
          <w:szCs w:val="26"/>
          <w:vertAlign w:val="superscript"/>
        </w:rPr>
        <w:t xml:space="preserve">2 </w:t>
      </w:r>
    </w:p>
    <w:p>
      <w:pPr>
        <w:pStyle w:val="Normal"/>
        <w:jc w:val="both"/>
        <w:rPr/>
      </w:pPr>
      <w:r>
        <w:rPr>
          <w:bCs/>
          <w:sz w:val="26"/>
          <w:szCs w:val="26"/>
        </w:rPr>
        <w:t xml:space="preserve">3.2 От РУ-6кВ ТП-305 до РУ-6 кВ МРП-705 прокладка КЛ-6 кВ марки типа АСБл-10  3х150 мм </w:t>
      </w:r>
      <w:r>
        <w:rPr>
          <w:bCs/>
          <w:sz w:val="26"/>
          <w:szCs w:val="26"/>
          <w:vertAlign w:val="superscript"/>
        </w:rPr>
        <w:t xml:space="preserve">2 </w:t>
      </w:r>
    </w:p>
    <w:p>
      <w:pPr>
        <w:pStyle w:val="Normal"/>
        <w:jc w:val="both"/>
        <w:rPr/>
      </w:pPr>
      <w:r>
        <w:rPr>
          <w:bCs/>
          <w:sz w:val="26"/>
          <w:szCs w:val="26"/>
        </w:rPr>
        <w:t xml:space="preserve">3.3. От РУ-6кВ  КТП-1160 до РУ-6 кВ КТП-310 прокладка КЛ-6 кВ марки типа АСБл-10 3х150 мм </w:t>
      </w:r>
      <w:r>
        <w:rPr>
          <w:bCs/>
          <w:sz w:val="26"/>
          <w:szCs w:val="26"/>
          <w:vertAlign w:val="superscript"/>
        </w:rPr>
        <w:t xml:space="preserve">2 </w:t>
      </w:r>
    </w:p>
    <w:p>
      <w:pPr>
        <w:pStyle w:val="Normal"/>
        <w:jc w:val="both"/>
        <w:rPr>
          <w:bCs/>
          <w:sz w:val="40"/>
          <w:szCs w:val="40"/>
        </w:rPr>
      </w:pPr>
      <w:r>
        <w:rPr>
          <w:bCs/>
          <w:sz w:val="40"/>
          <w:szCs w:val="40"/>
          <w:vertAlign w:val="superscript"/>
        </w:rPr>
        <w:t xml:space="preserve">Общая протяженность линий -2,1 км. 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firstLine="567"/>
        <w:jc w:val="both"/>
        <w:rPr>
          <w:b/>
          <w:b/>
          <w:color w:val="000000"/>
          <w:sz w:val="26"/>
          <w:szCs w:val="26"/>
        </w:rPr>
      </w:pPr>
      <w:r>
        <w:rPr>
          <w:b/>
          <w:sz w:val="26"/>
          <w:szCs w:val="26"/>
        </w:rPr>
        <w:t>Анализ необходимости реализации проекта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Существующая сеть электроснабжения частной жилой застройки </w:t>
      </w:r>
      <w:r>
        <w:rPr>
          <w:sz w:val="26"/>
          <w:szCs w:val="26"/>
        </w:rPr>
        <w:t xml:space="preserve">пос. Образцово </w:t>
      </w:r>
      <w:r>
        <w:rPr>
          <w:color w:val="000000"/>
          <w:sz w:val="26"/>
          <w:szCs w:val="26"/>
        </w:rPr>
        <w:t xml:space="preserve">была рассчитана на энергоснабжение дачного сектора с проживанием населения в летний период. В связи с коттеджной застройкой данного района для круглогодичного проживания возникла необходимость в реконструкции электроснабжения, целью которого является </w:t>
      </w:r>
      <w:r>
        <w:rPr>
          <w:sz w:val="26"/>
          <w:szCs w:val="26"/>
        </w:rPr>
        <w:t>повышение надежности и улучшение качественных показателей электроснабжения потребителей частной жилой застройки пос. Образцово Щелковского района Московской области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firstLine="567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Техническая осуществимость проекта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ля технической реализации данного проекта необходимо привлечение сторонних организаций, так как АО «МСК Энерго», являясь эксплуатирующей организацией, не имеет возможности проектирования и строительства трансформаторных подстанций и прокладки кабельных и воздушных линий. АО «МСК Энерго» работает с поставщиками оборудования, в частности с ОАО Подольский завод «ПЗЭМИ», ООО «Электрум», НПФ «Техэнергокомплекс» и «Москабель», поэтому оборудование и материалы, необходимые для реконструкции электроснабжения потребителей частной жилой застройки г.Королев Московской области будет поставлено в указанные сроки. Выполнение работ по реализации проекта будет осуществляться подрядными организациями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ind w:left="851" w:hanging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роки реализации проект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Сроки реализации проекта –2018-2019 г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6. Стоимость проект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Стоимость реализации проекта на 2018 г. с НДС составляет 680 000,00. руб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Стоимость реализации проекта на 2018  год определена на основании локального сметного расчета.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left="567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7. Оценка эффективности реализации проекта.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6"/>
          <w:szCs w:val="26"/>
        </w:rPr>
        <w:t xml:space="preserve">         </w:t>
      </w:r>
      <w:r>
        <w:rPr>
          <w:color w:val="000000"/>
          <w:sz w:val="26"/>
          <w:szCs w:val="26"/>
        </w:rPr>
        <w:t>Оценка экономической эффективности данного проекта нецелесообразна, поскольку реализация проекта направлена на повышение надежности электроснабжения, улучшение качества поставляемой электроэнергии и получение социального эффекта. Отказ от реализации проекта приведет к ограничению потребления электроэнергии и мощности потребителями</w:t>
      </w:r>
      <w:r>
        <w:rPr>
          <w:color w:val="FF0000"/>
          <w:sz w:val="26"/>
          <w:szCs w:val="26"/>
        </w:rPr>
        <w:t xml:space="preserve">.   </w:t>
      </w:r>
    </w:p>
    <w:p>
      <w:pPr>
        <w:pStyle w:val="Normal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Начальник ПТС ______________________ Давыдов С.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bCs/>
          <w:sz w:val="26"/>
          <w:szCs w:val="26"/>
        </w:rPr>
        <w:t>Начальник ОТ и ИП____________________Ерошкина И.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567" w:gutter="0" w:header="709" w:top="1134" w:footer="709" w:bottom="1134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tabs>
        <w:tab w:val="clear" w:pos="4677"/>
        <w:tab w:val="right" w:pos="9355" w:leader="none"/>
      </w:tabs>
      <w:jc w:val="center"/>
      <w:rPr/>
    </w:pPr>
    <w:r>
      <w:rPr>
        <w:i/>
      </w:rPr>
      <w:t>Инвестиционная программа на 201</w:t>
    </w:r>
    <w:r>
      <w:rPr>
        <w:i/>
        <w:lang w:val="ru-RU"/>
      </w:rPr>
      <w:t>9</w:t>
    </w:r>
    <w:r>
      <w:rPr>
        <w:i/>
      </w:rPr>
      <w:t xml:space="preserve"> год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i/>
        <w:i/>
        <w:lang w:val="ru-RU"/>
      </w:rPr>
    </w:pPr>
    <w:r>
      <w:rPr>
        <w:i/>
        <w:lang w:val="ru-RU"/>
      </w:rPr>
    </w:r>
  </w:p>
  <w:p>
    <w:pPr>
      <w:pStyle w:val="Header"/>
      <w:jc w:val="center"/>
      <w:rPr/>
    </w:pPr>
    <w:r>
      <w:rPr>
        <w:i/>
      </w:rPr>
      <w:t>АО «МСК Энерго»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."/>
      <w:lvlJc w:val="left"/>
      <w:pPr>
        <w:tabs>
          <w:tab w:val="num" w:pos="0"/>
        </w:tabs>
        <w:ind w:left="5322" w:hanging="360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957" w:hanging="39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5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421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27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84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769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6336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u w:val="single"/>
    </w:rPr>
  </w:style>
  <w:style w:type="character" w:styleId="WW8Num5z0">
    <w:name w:val="WW8Num5z0"/>
    <w:qFormat/>
    <w:rPr>
      <w:u w:val="singl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sz w:val="26"/>
    </w:rPr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8">
    <w:name w:val="Основной текст с отступом Знак"/>
    <w:qFormat/>
    <w:rPr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6T11:01:00Z</dcterms:created>
  <dc:creator>User</dc:creator>
  <dc:description/>
  <cp:keywords/>
  <dc:language>en-US</dc:language>
  <cp:lastModifiedBy>Кузнецова Наталья Вячеславовна</cp:lastModifiedBy>
  <cp:lastPrinted>2014-09-25T14:27:00Z</cp:lastPrinted>
  <dcterms:modified xsi:type="dcterms:W3CDTF">2018-09-06T13:04:00Z</dcterms:modified>
  <cp:revision>28</cp:revision>
  <dc:subject/>
  <dc:title>Проект</dc:title>
</cp:coreProperties>
</file>