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выполнение работ по объекту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еконструкция КТП-198, взамен выбывающих основных фон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адресу: пос.Тарасовское,  Пожидаева-Народна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ие условия  №115/14 от 21.03.2014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монтажные работы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</w:t>
            </w:r>
            <w:r>
              <w:rPr>
                <w:bCs/>
                <w:sz w:val="22"/>
                <w:szCs w:val="22"/>
              </w:rPr>
              <w:t xml:space="preserve"> Электромонтажные работы по работы по замене  КТП на БКТП ПК-630-10-0,4 кВ с  заменой трансформатора  250 кВА на 400 кВА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2. Перевод существующей низковольтной нагрузк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 Пуско- наладочные испыт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 Работы должны выполняться в соответствии с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 Провести работы по расчистке трассы от зеленых насаждени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2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 и электромонтажных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2019 г.</w:t>
            </w:r>
          </w:p>
          <w:p>
            <w:pPr>
              <w:pStyle w:val="Normal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</w:t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06:00Z</dcterms:created>
  <dc:creator>kenet</dc:creator>
  <dc:description/>
  <cp:keywords/>
  <dc:language>en-US</dc:language>
  <cp:lastModifiedBy>Кузнецова Наталья Вячеславовна</cp:lastModifiedBy>
  <cp:lastPrinted>2015-08-12T13:29:00Z</cp:lastPrinted>
  <dcterms:modified xsi:type="dcterms:W3CDTF">2018-09-06T06:05:00Z</dcterms:modified>
  <cp:revision>16</cp:revision>
  <dc:subject/>
  <dc:title>ПЛАН КАПИТАЛЬНОГО РЕМОНТА</dc:title>
</cp:coreProperties>
</file>