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конструкция  внешнего электроснабжения  православного прихода»       по адресу: М.о., Пушкинский район, п. Лесные поляны, ул. Ленина, у д.№6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left="95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425"/>
        <w:jc w:val="both"/>
        <w:rPr/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25"/>
        <w:jc w:val="both"/>
        <w:rPr/>
      </w:pPr>
      <w:r>
        <w:rPr>
          <w:color w:val="000000"/>
          <w:sz w:val="26"/>
          <w:szCs w:val="26"/>
        </w:rPr>
        <w:t>В 2016 году</w:t>
      </w:r>
      <w:r>
        <w:rPr>
          <w:sz w:val="26"/>
          <w:szCs w:val="26"/>
        </w:rPr>
        <w:t xml:space="preserve">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проектно-изыскательские работы для электроснабжения православного прихода.</w:t>
      </w:r>
    </w:p>
    <w:p>
      <w:pPr>
        <w:pStyle w:val="ConsPlusTitle"/>
        <w:ind w:right="-2" w:firstLine="425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ять ограничения по технологическому присоединению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надежность и улучшить качественные показатели электроснабж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электроснабжения православного прихода включают в себя проектно-изыскательские, электромонтажные и пуско-нладочные  работы  по прокладке</w:t>
      </w:r>
      <w:r>
        <w:rPr>
          <w:bCs/>
          <w:sz w:val="26"/>
          <w:szCs w:val="26"/>
        </w:rPr>
        <w:t xml:space="preserve"> ЛЭП-0,4 кВ проводом марки  СИП-2 3х150+95   с установкой новых опор  (СВ 110-5) – 11 шт.  Протяженность линии  – 0,37 к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проектно-изыскательские работы по прокладке ЛЭП для электроснабжения православного прихода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работ по реконструкции линии электропередач для электроснабжения православного приход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8-2019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56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оимость реализации проекта на 2019 год всего с НДС составляет                                                                                                                       1 140 000,00   руб.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9 год определена на основании  локального сметного расчета.</w:t>
      </w:r>
    </w:p>
    <w:p>
      <w:pPr>
        <w:pStyle w:val="Normal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МСК Энерго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8:00Z</dcterms:created>
  <dc:creator>User</dc:creator>
  <dc:description/>
  <cp:keywords/>
  <dc:language>en-US</dc:language>
  <cp:lastModifiedBy>Кузнецова Наталья Вячеславовна</cp:lastModifiedBy>
  <cp:lastPrinted>2017-02-19T15:50:00Z</cp:lastPrinted>
  <dcterms:modified xsi:type="dcterms:W3CDTF">2018-09-06T11:34:00Z</dcterms:modified>
  <cp:revision>27</cp:revision>
  <dc:subject/>
  <dc:title>Проект</dc:title>
</cp:coreProperties>
</file>