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104"/>
        <w:gridCol w:w="3794"/>
        <w:gridCol w:w="283"/>
        <w:gridCol w:w="5069"/>
      </w:tblGrid>
      <w:tr>
        <w:trPr/>
        <w:tc>
          <w:tcPr>
            <w:tcW w:w="56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договору №_________от 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2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к договору №_________от ________ </w:t>
            </w:r>
          </w:p>
          <w:p>
            <w:pPr>
              <w:pStyle w:val="Normal"/>
              <w:numPr>
                <w:ilvl w:val="0"/>
                <w:numId w:val="0"/>
              </w:numPr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полнение работ по проек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 ВЛИ-0,4 кВ от ТП-59, взамен выбывающих основных фондов»  по адресу: г.Королев, ул. Шоссейная, д.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ТУ-186/17 от  16.03.2017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 Проект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2 Электро-монтажные работы по прокладке ЛЭП-0,4кВ   расчетного сечения, но не менее 3х70+70, длиной ориентировочно 0,1 км от РУ-0,4кВ ТП-59  секц. 2  до оп. 37 по существующим опора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09" w:right="1276" w:gutter="0" w:header="0" w:top="425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49:00Z</dcterms:created>
  <dc:creator>kenet</dc:creator>
  <dc:description/>
  <cp:keywords/>
  <dc:language>en-US</dc:language>
  <cp:lastModifiedBy>Алешина Елена Витальевна</cp:lastModifiedBy>
  <cp:lastPrinted>2017-10-23T15:48:00Z</cp:lastPrinted>
  <dcterms:modified xsi:type="dcterms:W3CDTF">2017-12-14T08:25:00Z</dcterms:modified>
  <cp:revision>21</cp:revision>
  <dc:subject/>
  <dc:title>ПЛАН КАПИТАЛЬНОГО РЕМОНТА</dc:title>
</cp:coreProperties>
</file>