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bCs/>
        </w:rPr>
        <w:t>на выполнение общестроительных и электромонтажных работ по строительству учебного полигона по адресу:</w:t>
      </w:r>
    </w:p>
    <w:p>
      <w:pPr>
        <w:pStyle w:val="Normal"/>
        <w:jc w:val="center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по адресу: Московская обл. г. Балашиха мкр. Салтыковка, квартал  Окатов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онная программа 2019 г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ная ведомость рабо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роительные работы. Строительство подъездных дорог и мест парковок, благоустройство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ВЛИ 0,4 кВ, 6(10) к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КЛ-6(10) к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и строительные  работы по установке КТП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и строительные  работы по установке БКТ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Общестроительные работы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Разборка существующей дороги из бетонных плит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грунта, снятие плодородного сло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дстилающих слоев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равнивание подстилающих слое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Устройство слоев из песчаной гравийной смес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гравийной подушк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есчаных слое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ладка железобетонных плит для дорожных путей и парковки автомобиле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лагоустройство, посев газонов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монтажные работы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0 Строительство ВЛИ-0,4(6) к В общей протяженностью 350 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1 Строительство КЛ-6(10) кВ общей протяженностью 60 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- Установка КТ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2 Подготовка площадки для установки КТП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устройство подстилающих слоев из песчаной гравийной смес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ройство бетонного основания под КТ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3 Установка КТ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 Пусконаладочные рабо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- Установка БКТП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2 Подготовка площадки для установки БКТП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устройство подстилающих слоев из песчаной гравийной смес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устройство бетонного основания под БКТП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3 Установка БКТ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 Пусконаладочные работ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52:00Z</dcterms:created>
  <dc:creator>kenet</dc:creator>
  <dc:description/>
  <dc:language>en-US</dc:language>
  <cp:lastModifiedBy>Калинин Андрей Вячеславович</cp:lastModifiedBy>
  <cp:lastPrinted>2015-09-24T10:06:00Z</cp:lastPrinted>
  <dcterms:modified xsi:type="dcterms:W3CDTF">2018-09-12T13:38:00Z</dcterms:modified>
  <cp:revision>3</cp:revision>
  <dc:subject/>
  <dc:title>ПЛАН КАПИТАЛЬНОГО РЕМОНТА</dc:title>
</cp:coreProperties>
</file>