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роекту: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«Замена трансформаторов 2х630 кВА (инв:2844; инв.2845)  на 2х1000 кВА,  установка  ячеек КСО-2 шт.; щитов ЩО-70 -2 шт. в ТП-133, с целью технологического присоединения заявителя по адресу:  МО,  г. Королёв, мкр. Юбилейный, ул. Лесная, д.12 пом.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V, согласно договора                    ЮЛ-328/17  от 28.08.2017 г. )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left="101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7-2018 годах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реконструкции ТП-172, а также пусконаладочные испытания вновь установленного оборудования.</w:t>
      </w:r>
    </w:p>
    <w:p>
      <w:pPr>
        <w:pStyle w:val="ConsPlusTitle"/>
        <w:ind w:right="-2" w:firstLine="45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ConsPlusTitle"/>
        <w:ind w:right="-2" w:firstLine="45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центральной част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реконструкции ТП-133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>. Проектные и электромонтажные работы п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замене силового трансформатора 2х630 кВА  на 2х1000 кВА;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установке  ячеек КСО-2 шт.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тановке  щитов  ЩО-70 -2 шт,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онтажу шинного  моста.</w:t>
      </w:r>
    </w:p>
    <w:p>
      <w:pPr>
        <w:pStyle w:val="Normal"/>
        <w:ind w:left="3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.2 Пуско-наладочные работы.</w:t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. 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реконструкции ТП-133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142"/>
        <w:jc w:val="both"/>
        <w:rPr/>
      </w:pPr>
      <w:r>
        <w:rPr>
          <w:b/>
          <w:sz w:val="26"/>
          <w:szCs w:val="26"/>
        </w:rPr>
        <w:t>4. 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ыполнение работ по реконструкции ТП-133 будет осуществляться подрядными организац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роки реализации проекта –2019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6. Стоимость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реализации проекта на 2019г. с НДС составляет  11 540 000,00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реализации проекта на 2019 год определена на основании локального сметного расчет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6"/>
          <w:szCs w:val="26"/>
        </w:rPr>
        <w:t>7. Оценка эффективности реализации проекта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</w:t>
      </w:r>
      <w:r>
        <w:rPr>
          <w:color w:val="FF0000"/>
          <w:sz w:val="26"/>
          <w:szCs w:val="26"/>
        </w:rPr>
        <w:t xml:space="preserve">.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ТС ______________________ Давыдов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3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7T06:02:00Z</dcterms:modified>
  <cp:revision>9</cp:revision>
  <dc:subject/>
  <dc:title>Проект</dc:title>
</cp:coreProperties>
</file>