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екту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 xml:space="preserve">«Реконструкция РУ-6 кВ в ТП-471 в части замены электрооборудования и силовых трансформаторов 6/0,4 кВ (2х400 кВА) на силовые трансформаторы расчётной мощности (2х1000 кВА) в соответствии с проектом, а также замена участков               КЛ-6 кВ от РУ-6 кВ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ТП-471 до врезки в линии 6 кВ (л. 317 – ТП-468, л. 389 – РТП-1542, л. 324 – ТП-126)» 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</w:t>
      </w:r>
      <w:r>
        <w:rPr>
          <w:b/>
          <w:bCs/>
          <w:color w:val="000000"/>
          <w:sz w:val="26"/>
          <w:szCs w:val="26"/>
        </w:rPr>
        <w:t xml:space="preserve">по адресу: г. Королёв мкр. Юбилейный, ул. А.И. Нестеренко 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ладение 5 котельная №2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екта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Цели</w:t>
      </w:r>
    </w:p>
    <w:p>
      <w:pPr>
        <w:pStyle w:val="Normal"/>
        <w:ind w:right="-2" w:firstLine="258"/>
        <w:jc w:val="both"/>
        <w:rPr>
          <w:sz w:val="26"/>
          <w:szCs w:val="26"/>
        </w:rPr>
      </w:pPr>
      <w:r>
        <w:rPr>
          <w:sz w:val="26"/>
          <w:szCs w:val="26"/>
        </w:rPr>
        <w:t>АО «МСК Энерго» является организацией, оказывающей услуги по передаче электрической энергии (мощности) путем комплекса организационно и технологических связанных действий, обеспечивающих передачу электрической энергии (мощности) через последовательно соединенные технические устройства электрических сетей.</w:t>
      </w:r>
    </w:p>
    <w:p>
      <w:pPr>
        <w:pStyle w:val="Normal"/>
        <w:ind w:right="-2" w:firstLine="258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АО «МСК Энерго» осуществляет электроснабжение потребителей, энергопринимающие устройства которых расположены в г. Королев, г. Лобня, г. Балашиха, г. Железнодорожный, г. Видное, а также в Ленинском, Щелковском и Пушкинском районах Московской области.</w:t>
      </w:r>
    </w:p>
    <w:p>
      <w:pPr>
        <w:pStyle w:val="Normal"/>
        <w:ind w:right="-2" w:firstLine="450"/>
        <w:jc w:val="both"/>
        <w:rPr/>
      </w:pPr>
      <w:r>
        <w:rPr>
          <w:sz w:val="26"/>
          <w:szCs w:val="26"/>
        </w:rPr>
        <w:t xml:space="preserve">В 2018 году в АО «МСК Энерго» были поданы заявки на технологическое присоединение к электрической сети АО «МСК Энерго». </w:t>
      </w:r>
    </w:p>
    <w:p>
      <w:pPr>
        <w:pStyle w:val="Normal"/>
        <w:ind w:right="-2" w:firstLine="450"/>
        <w:jc w:val="both"/>
        <w:rPr/>
      </w:pPr>
      <w:r>
        <w:rPr>
          <w:sz w:val="26"/>
          <w:szCs w:val="26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выполнить электромонтажные работы по реконструкции ТП-471, а также пусконаладочные испытания вновь установленного оборудования.</w:t>
      </w:r>
    </w:p>
    <w:p>
      <w:pPr>
        <w:pStyle w:val="ConsPlusTitle"/>
        <w:ind w:right="-2" w:firstLine="45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ыполнение мероприятий по технологическому присоединению энергопринимающих устройств заявителей будет осуществляться АО «МСК Энерго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трогом соответствии с действующим законодательством Российской Федерации, а именно Федерального закона от 26 марта 2003 г. № 35-ФЗ "Об электроэнергетике"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Федерального закона от 23 ноября 2009 г.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261-ФЗ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 Постановления Правительства Российской Федерации от 27 декабря 2004 г. № 861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Задач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проекта позволяет решить следующие задач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высить надежность и улучшить качественные показатели электроснабжения потребителей, расположенных на территории г. Королев Московской област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затраты на ремонтно-восстановительные работ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потери напряжения в се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20" w:firstLine="112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женерно-технические мероприятия.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нженерно-технические мероприятия по реконструкции ТП-471 включают в себ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1. Проектные работы и электромонтажные работы по </w:t>
      </w:r>
      <w:r>
        <w:rPr>
          <w:bCs/>
          <w:sz w:val="26"/>
          <w:szCs w:val="26"/>
        </w:rPr>
        <w:t>замене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- силовых трансформаторов  2х400 кВА на 2х1000 кВА;  оборудования в РУ-6 кВ на  ячейки </w:t>
      </w:r>
      <w:r>
        <w:rPr>
          <w:bCs/>
          <w:sz w:val="26"/>
          <w:szCs w:val="26"/>
          <w:lang w:val="en-US"/>
        </w:rPr>
        <w:t>RM</w:t>
      </w:r>
      <w:r>
        <w:rPr>
          <w:bCs/>
          <w:sz w:val="26"/>
          <w:szCs w:val="26"/>
        </w:rPr>
        <w:t xml:space="preserve">6 – 8 шт. (2 моноблока по 4 ячейки) с  электрическими обвязками кабелем трансформаторов и оборудования 6 кВ/ 0,4 кВ.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2.2. Реконструкция строительной части ТП с изменениями технологических проемов под оборудование и электрические связи;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3. П</w:t>
      </w:r>
      <w:r>
        <w:rPr>
          <w:bCs/>
          <w:color w:val="000000"/>
          <w:sz w:val="26"/>
          <w:szCs w:val="26"/>
        </w:rPr>
        <w:t>рокладка 3КЛ-6 кВ   кабелем марки АПвПуг -10,  сечением не менее 3(1х150/35)мм</w:t>
      </w:r>
      <w:r>
        <w:rPr>
          <w:bCs/>
          <w:color w:val="000000"/>
          <w:sz w:val="26"/>
          <w:szCs w:val="26"/>
          <w:vertAlign w:val="superscript"/>
        </w:rPr>
        <w:t>2</w:t>
      </w:r>
      <w:r>
        <w:rPr>
          <w:bCs/>
          <w:color w:val="000000"/>
          <w:sz w:val="26"/>
          <w:szCs w:val="26"/>
        </w:rPr>
        <w:t xml:space="preserve"> от РУ-6кВ ТП-471 до места врезки в л.324; л.389; л.317 длиной по трассе ориентировочно 3х0,02 км .</w:t>
      </w:r>
    </w:p>
    <w:p>
      <w:pPr>
        <w:pStyle w:val="Normal"/>
        <w:ind w:left="34" w:hanging="0"/>
        <w:rPr/>
      </w:pPr>
      <w:r>
        <w:rPr>
          <w:bCs/>
          <w:sz w:val="26"/>
          <w:szCs w:val="26"/>
        </w:rPr>
        <w:t>2.2. Пуско-наладочные работы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Normal"/>
        <w:numPr>
          <w:ilvl w:val="0"/>
          <w:numId w:val="2"/>
        </w:numPr>
        <w:ind w:left="18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необходимости реализации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осуществить электромонтажные работы по реконструкции ТП-471.</w:t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firstLine="112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ая осуществимость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ыполнение работ по реконструкции ТП-471 будет осуществляться подрядными организациям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851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роки реализации проекта.</w:t>
      </w:r>
    </w:p>
    <w:p>
      <w:pPr>
        <w:pStyle w:val="Normal"/>
        <w:ind w:left="8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реализации проекта – 2018-2019  г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184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оимость проекта.  </w:t>
      </w:r>
    </w:p>
    <w:p>
      <w:pPr>
        <w:pStyle w:val="Normal"/>
        <w:ind w:firstLine="184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тоимость реализации проекта на 2018 г. с НДС составляет   3 730 000,00  руб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тоимость реализации проекта на 2018 г.  год определена на основании локального сметного расчета.</w:t>
      </w:r>
    </w:p>
    <w:p>
      <w:pPr>
        <w:pStyle w:val="Normal"/>
        <w:ind w:firstLine="184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184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эффективности реализации проекта.</w:t>
      </w:r>
    </w:p>
    <w:p>
      <w:pPr>
        <w:pStyle w:val="Normal"/>
        <w:ind w:firstLine="184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ограничению потребления электроэнергии и мощности потребителя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чальник ПТС ______________________ С.А.Давыдов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Cs/>
          <w:i/>
          <w:i/>
          <w:sz w:val="26"/>
          <w:szCs w:val="26"/>
        </w:rPr>
      </w:pPr>
      <w:r>
        <w:rPr>
          <w:bCs/>
          <w:sz w:val="26"/>
          <w:szCs w:val="26"/>
        </w:rPr>
        <w:t>Начальник ОТ и ИП____________________Ерошкина И.В.</w:t>
      </w:r>
    </w:p>
    <w:p>
      <w:pPr>
        <w:pStyle w:val="Normal"/>
        <w:ind w:firstLine="567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8</w:t>
    </w:r>
    <w:r>
      <w:rPr>
        <w:i/>
      </w:rPr>
      <w:t xml:space="preserve"> год</w:t>
    </w:r>
  </w:p>
  <w:p>
    <w:pPr>
      <w:pStyle w:val="Footer"/>
      <w:tabs>
        <w:tab w:val="clear" w:pos="4677"/>
        <w:tab w:val="right" w:pos="9355" w:leader="none"/>
      </w:tabs>
      <w:jc w:val="center"/>
      <w:rPr>
        <w:i/>
        <w:i/>
        <w:lang w:val="ru-RU"/>
      </w:rPr>
    </w:pPr>
    <w:r>
      <w:rPr>
        <w:i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АО «</w:t>
    </w:r>
    <w:r>
      <w:rPr>
        <w:i/>
        <w:lang w:val="ru-RU"/>
      </w:rPr>
      <w:t>МСК Энерго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6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7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09/11/27/energo-dok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8:05:00Z</dcterms:created>
  <dc:creator>User</dc:creator>
  <dc:description/>
  <cp:keywords/>
  <dc:language>en-US</dc:language>
  <cp:lastModifiedBy>Кузнецова Наталья Вячеславовна</cp:lastModifiedBy>
  <cp:lastPrinted>2015-09-29T10:29:00Z</cp:lastPrinted>
  <dcterms:modified xsi:type="dcterms:W3CDTF">2018-09-07T05:30:00Z</dcterms:modified>
  <cp:revision>27</cp:revision>
  <dc:subject/>
  <dc:title>Проект</dc:title>
</cp:coreProperties>
</file>