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проекту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еконструкция распределительных сетей ВЛ-10к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-0,4кВ от КТП-143, мкр. Болшево, ул. Лугова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мен выбывающих фон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-наладочные работы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 Установка СТП с силовым трансформатором ТМГ-160кВА с подключением  к л.562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 Перевод сущ. ВЛ-0,4кВ  от КТП-143 по ул. Гайдара, ул. Щепкина  на СТП пр, щита УО на СТП пр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 Пуско-наладоч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59:00Z</dcterms:created>
  <dc:creator>kenet</dc:creator>
  <dc:description/>
  <cp:keywords/>
  <dc:language>en-US</dc:language>
  <cp:lastModifiedBy>Жуков Андрей Алексеевич</cp:lastModifiedBy>
  <cp:lastPrinted>2018-09-06T14:55:00Z</cp:lastPrinted>
  <dcterms:modified xsi:type="dcterms:W3CDTF">2018-09-06T11:55:00Z</dcterms:modified>
  <cp:revision>18</cp:revision>
  <dc:subject/>
  <dc:title>ПЛАН КАПИТАЛЬНОГО РЕМОНТА</dc:title>
</cp:coreProperties>
</file>