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Реконструкция ТП-196, взамен выбывающих основных фондов»                  ул. Калинина, д.9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 ТУ№ 479/16/2 от 14.10.16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Строительно-монтажные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 п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3.1 р</w:t>
            </w:r>
            <w:r>
              <w:rPr>
                <w:bCs/>
                <w:sz w:val="22"/>
                <w:szCs w:val="22"/>
              </w:rPr>
              <w:t>еконструкции РУ-6кВ ТП-196 с заменой оборудования на ячейки КСО-298 в количестве 8шт (для выполнения секционировани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2 реконструкция РУ-0,4кВ с установкой панелей ЩО-70 (7 панелей: 2 вводные, 1 секц., 2 отх. на ГРЩ1, ГРЩ2 с автоматическими выключателями выкатного типа, 2 отх. по  4 автоматических выключателя каждая (250А-400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 Замена силовых трансформаторов 2х630кВА на 2х1600к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 Организацию 2ух дополнительных мест присоединения в РУ-6кВ ТП-89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6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7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работ по объекту, указанному в техническом задании  не менее 2 ле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2:00Z</dcterms:created>
  <dc:creator>kenet</dc:creator>
  <dc:description/>
  <cp:keywords/>
  <dc:language>en-US</dc:language>
  <cp:lastModifiedBy>Алешина Елена Витальевна</cp:lastModifiedBy>
  <cp:lastPrinted>2015-09-24T10:06:00Z</cp:lastPrinted>
  <dcterms:modified xsi:type="dcterms:W3CDTF">2018-03-28T08:28:00Z</dcterms:modified>
  <cp:revision>11</cp:revision>
  <dc:subject/>
  <dc:title>ПЛАН КАПИТАЛЬНОГО РЕМОНТА</dc:title>
</cp:coreProperties>
</file>