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Замена трансформаторов 2х400 кВА ( инв. 2717; 2718)  на 2х630 кВА, замены вводных коммутационных аппаратов  в РУ-0,4 кВ ТП-468  с целью  технологического присоединения заявителя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адресу:  МО,  г. Королёв, мкр. Юбилейный, Школьный проезд, д.2, согласно договора  ЮЛ-52/18  от 09.07.2018 г.»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1 Цели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 xml:space="preserve">В 2018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</w:t>
      </w:r>
      <w:r>
        <w:rPr>
          <w:bCs/>
          <w:sz w:val="26"/>
          <w:szCs w:val="26"/>
        </w:rPr>
        <w:t xml:space="preserve">замене трансформаторов в ТП-468, коммутационных аппаратов </w:t>
      </w:r>
      <w:r>
        <w:rPr>
          <w:sz w:val="26"/>
          <w:szCs w:val="26"/>
        </w:rPr>
        <w:t>и производство пусконаладочных испытаний вновь установленного оборудования.</w:t>
      </w:r>
    </w:p>
    <w:p>
      <w:pPr>
        <w:pStyle w:val="ConsPlusTitle"/>
        <w:ind w:right="-2" w:firstLine="425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ять ограничения по технологическому присоединению заявите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сить надежность и улучшить качественные показатели электроснабже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женерно-технические мероприятия по </w:t>
      </w:r>
      <w:r>
        <w:rPr>
          <w:bCs/>
          <w:sz w:val="26"/>
          <w:szCs w:val="26"/>
        </w:rPr>
        <w:t xml:space="preserve">замене трансформаторов в ТП-468 </w:t>
      </w:r>
      <w:r>
        <w:rPr>
          <w:sz w:val="26"/>
          <w:szCs w:val="26"/>
        </w:rPr>
        <w:t>включают в себя следующие мероприят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Проектные и электромонтажные работы на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замену силовых трансформаторов 2х400 кВА на 2х630 кВА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замену вводных коммутационных аппаратов  в РУ-0,4 кВ  ТП-468;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замену  электрических обвязок трансформатора  кабелем.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замене силовых трансформаторов в ТП-468 и замену оборудования в РУ-0,4 кВ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работ по замене силовых трансформаторов ТП-46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ет осуществляться подрядными организац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и реализации проекта –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оимость реализации проекта всего с НДС составляет  3 740 000,00  руб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8 год определена на основании локального сметного расчет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МСК Энерго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45:00Z</dcterms:created>
  <dc:creator>User</dc:creator>
  <dc:description/>
  <cp:keywords/>
  <dc:language>en-US</dc:language>
  <cp:lastModifiedBy>Кузнецова Наталья Вячеславовна</cp:lastModifiedBy>
  <cp:lastPrinted>2014-09-25T14:55:00Z</cp:lastPrinted>
  <dcterms:modified xsi:type="dcterms:W3CDTF">2018-09-06T11:09:00Z</dcterms:modified>
  <cp:revision>11</cp:revision>
  <dc:subject/>
  <dc:title>Проект</dc:title>
</cp:coreProperties>
</file>