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на объект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Строительство  КЛ-0,4 кВ  от РУ-0,4 кВ  ТП-250  до РУ-0,4 кВ  ТП проект.,                                         для перевода н/в нагрузки 0,4 кВ с ТП-250 на вновь построенную ТП проект.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  целью технологического присоединения заявителя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по адресу:  МО,  г. Королёв, мкр. Текстильщик, ул. Молодежная, кад.№50:45:0030106:1, согласно договора  ЮЛ-63/18 от 19.04.2018 г.»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 108/18 от 22.02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ектные работ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</w:t>
            </w:r>
            <w:r>
              <w:rPr>
                <w:bCs/>
                <w:color w:val="000000"/>
                <w:sz w:val="22"/>
                <w:szCs w:val="22"/>
              </w:rPr>
              <w:t>. Выполнение топографической съемки в масштабе 1:50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2. Проектные и электромонтажные  работы на строительство </w:t>
            </w:r>
            <w:r>
              <w:rPr>
                <w:bCs/>
                <w:color w:val="000000"/>
                <w:sz w:val="22"/>
                <w:szCs w:val="22"/>
              </w:rPr>
              <w:t xml:space="preserve"> 2 КЛ-0,4 кВ   кабелем         4 АВБШв (4х240) от РУ-0,4 кВ ТП250 с.1,с.2 до РУ-0,4 ТП проект. с.1.с.2  длиной по трассе ориентировочно 2х 0,1  км, из них в ПНД трубах -8х16 м по трасс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46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5T10:47:00Z</dcterms:modified>
  <cp:revision>9</cp:revision>
  <dc:subject/>
  <dc:title>ПЛАН КАПИТАЛЬНОГО РЕМОНТА</dc:title>
</cp:coreProperties>
</file>