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на объект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трансформатора 400 кВА (инв: 2832)  на 630 кВА  в ТП-16 с целью технологического присоединения  заявителя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адресу:  МО,  г. Королёв, ул. Ленина , у д.17; кад.№50:45:0040317:71, согласно договора  ЮЛ-90/18 от 05.03.2018 г.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130/18 от 05.03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н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илового трансформатора 400 кВА на 630 к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мена  электрических обвязок трансформатора  кабелем.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атериал - давальческий)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.3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и электромонтажных 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1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4T06:06:00Z</dcterms:modified>
  <cp:revision>25</cp:revision>
  <dc:subject/>
  <dc:title>ПЛАН КАПИТАЛЬНОГО РЕМОНТА</dc:title>
</cp:coreProperties>
</file>