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104"/>
        <w:gridCol w:w="3794"/>
        <w:gridCol w:w="283"/>
        <w:gridCol w:w="5069"/>
      </w:tblGrid>
      <w:tr>
        <w:trPr/>
        <w:tc>
          <w:tcPr>
            <w:tcW w:w="56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выполнение  электромонтажных  работ  на объект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Прокладка КЛ-0,4кВ от РУ-0,4кВ ТП-2 до ВРУ жилых домов,                                   взамен выбывающих основных фондов» по ул. Ленина, ул. К.Либкнехт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Электромонтажные работы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</w:rPr>
              <w:t xml:space="preserve">2.  Пуско-наладочные испытания.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работы  на прокладку КЛ-0,4кВ  кабелем марки АПвБШп 4х120 м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. </w:t>
            </w:r>
            <w:r>
              <w:rPr>
                <w:bCs/>
                <w:sz w:val="22"/>
                <w:szCs w:val="22"/>
              </w:rPr>
              <w:t xml:space="preserve"> Протяженность - 0,417к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от ВРУ ж/д №9 до ВРУ ж/д №11 по ул. Коминтерн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от ВРУ ж/д №4 до ВРУ ж/д №6/5 по ул. К. Либкнехт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от РУ-0,4кВ ТП-2 до ВРУ ж/д №11 ул. Ленин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) от ВРУ ж/д №3 до ВРУ ж/д №5/7 по ул. К. Либкнехт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2.Пуско-наладочные испытания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rPr/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.6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электромонтажных работ по объект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09" w:right="1276" w:gutter="0" w:header="0" w:top="425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6:00Z</dcterms:created>
  <dc:creator>kenet</dc:creator>
  <dc:description/>
  <cp:keywords/>
  <dc:language>en-US</dc:language>
  <cp:lastModifiedBy>Кузнецова Наталья Вячеславовна</cp:lastModifiedBy>
  <cp:lastPrinted>2017-10-23T15:48:00Z</cp:lastPrinted>
  <dcterms:modified xsi:type="dcterms:W3CDTF">2018-09-05T06:50:00Z</dcterms:modified>
  <cp:revision>12</cp:revision>
  <dc:subject/>
  <dc:title>ПЛАН КАПИТАЛЬНОГО РЕМОНТА</dc:title>
</cp:coreProperties>
</file>