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Замена трансформатора 250 кВА (инв: 2817)  на 400 кВА  в КТП-355 с целью технологического присоединения  заявителя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адресу:  МО,  пушкинский район, с. Тарасовка, ул. Большая Тарасовская. Д.91 ; кад.№50:13:0080315:30, согласно договора  ЮЛ-198/18 от 08.05.2018 г.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1 Цели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 xml:space="preserve">В 2018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</w:t>
      </w:r>
      <w:r>
        <w:rPr>
          <w:bCs/>
          <w:sz w:val="26"/>
          <w:szCs w:val="26"/>
        </w:rPr>
        <w:t>замене трансформатора в КТП-355 и</w:t>
      </w:r>
      <w:r>
        <w:rPr>
          <w:sz w:val="26"/>
          <w:szCs w:val="26"/>
        </w:rPr>
        <w:t xml:space="preserve"> производство пусконаладочных испытаний вновь установленного оборудования.</w:t>
      </w:r>
    </w:p>
    <w:p>
      <w:pPr>
        <w:pStyle w:val="ConsPlusTitle"/>
        <w:ind w:right="-2" w:firstLine="425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ять ограничения по технологическому присоединению заявите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сить надежность и улучшить качественные показатели электроснабже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нженерно-технические мероприятия по </w:t>
      </w:r>
      <w:r>
        <w:rPr>
          <w:bCs/>
          <w:sz w:val="26"/>
          <w:szCs w:val="26"/>
        </w:rPr>
        <w:t xml:space="preserve">замене трансформатора в КТП-355 </w:t>
      </w:r>
      <w:r>
        <w:rPr>
          <w:sz w:val="26"/>
          <w:szCs w:val="26"/>
        </w:rPr>
        <w:t>включают в себя следующие мероприятия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Проектные и электромонтажные работы н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у силового трансформатора 250 кВА на 400 кВА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 электрических обвязок трансформатора  кабелем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Пуско-наладочные работы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замене силового трансформатора в КТП-355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олнение работ по замене силового трансформатора КТП-35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ет осуществляться подрядными организаци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и реализации проекта –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Сто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оимость реализации проекта всего с НДС составляет  1 940 000,00  тыс. руб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8 год определена на основании локального сметного расчет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МСК Энерго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35:00Z</dcterms:created>
  <dc:creator>User</dc:creator>
  <dc:description/>
  <cp:keywords/>
  <dc:language>en-US</dc:language>
  <cp:lastModifiedBy>Кузнецова Наталья Вячеславовна</cp:lastModifiedBy>
  <cp:lastPrinted>2014-09-25T14:55:00Z</cp:lastPrinted>
  <dcterms:modified xsi:type="dcterms:W3CDTF">2018-09-06T11:10:00Z</dcterms:modified>
  <cp:revision>6</cp:revision>
  <dc:subject/>
  <dc:title>Проект</dc:title>
</cp:coreProperties>
</file>