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 проекту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Замена КТП-397 (инв: 41508) на  КТП проходного типа, замена трансформатора 160 кВА  (инв.3071)  на  250 кВА,  перевод  сетей  КЛ/ВЛ 6/0,4 кВ, с  целью технологического присоединения заявителя по адресу:  МО,  г. Королёв, мкр. Первомайский, ул.Речная Дачная, д. 2А, согласно договора  ЮЛ-309/17»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и</w:t>
      </w:r>
    </w:p>
    <w:p>
      <w:pPr>
        <w:pStyle w:val="Normal"/>
        <w:ind w:right="-2" w:firstLine="258"/>
        <w:jc w:val="both"/>
        <w:rPr>
          <w:sz w:val="26"/>
          <w:szCs w:val="26"/>
        </w:rPr>
      </w:pPr>
      <w:r>
        <w:rPr>
          <w:sz w:val="26"/>
          <w:szCs w:val="26"/>
        </w:rPr>
        <w:t>АО «МСК Энерго» является организацией, оказывающей услуги по передаче электрической энергии (мощности) путем комплекса организационно и технологических связанных действий, обеспечивающих передачу электрической энергии (мощности) через последовательно соединенные технические устройства электрических сетей.</w:t>
      </w:r>
    </w:p>
    <w:p>
      <w:pPr>
        <w:pStyle w:val="Normal"/>
        <w:ind w:right="-2" w:firstLine="258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АО «МСК Энерго» осуществляет электроснабжение потребителей, энергопринимающие устройства которых расположены в г. Королев, г. Лобня, г. Балашиха, г. Железнодорожный, г. Видное, а также в Ленинском, Щелковском и Пушкинском районах Московской области.</w:t>
      </w:r>
    </w:p>
    <w:p>
      <w:pPr>
        <w:pStyle w:val="Normal"/>
        <w:ind w:right="-2" w:firstLine="450"/>
        <w:jc w:val="both"/>
        <w:rPr/>
      </w:pPr>
      <w:r>
        <w:rPr>
          <w:sz w:val="26"/>
          <w:szCs w:val="26"/>
        </w:rPr>
        <w:t xml:space="preserve">В 2017 году в АО «МСК Энерго» были поданы заявки на технологическое присоединение к электрической сети АО «МСК Энерго». </w:t>
      </w:r>
    </w:p>
    <w:p>
      <w:pPr>
        <w:pStyle w:val="Normal"/>
        <w:ind w:right="-2" w:firstLine="4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выданными техническими условиями для выполнения мероприятий по технологическому присоединению заявителей необходимо выполнить электромонтажные работы по </w:t>
      </w:r>
      <w:r>
        <w:rPr>
          <w:bCs/>
          <w:sz w:val="26"/>
          <w:szCs w:val="26"/>
        </w:rPr>
        <w:t xml:space="preserve">установке КТП ПВ 100-630кВА/6/0,4 (проходного типа), замене трансформатора  160 кВА на 250 кВА; монтажу АПвП2гТи  3х95/35 - 150 м; СИП 2 3х70+54,6 -400 м, </w:t>
      </w:r>
      <w:r>
        <w:rPr>
          <w:sz w:val="26"/>
          <w:szCs w:val="26"/>
        </w:rPr>
        <w:t xml:space="preserve"> а также пусконаладочные испытания вновь прокладываемой линии.</w:t>
      </w:r>
    </w:p>
    <w:p>
      <w:pPr>
        <w:pStyle w:val="ConsPlusTitle"/>
        <w:ind w:right="-2" w:firstLine="45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ыполнение мероприятий по технологическому присоединению энергопринимающих устройств заявителей будет осуществляться АО «МСК Энерг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трогом соответствии с действующим законодательством Российской Федерации, а именно Федерального закона от 26 марта 2003 г. № 35-ФЗ "Об электроэнергетике"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Федерального закона от 23 ноября 2009 г.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261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 Постановления Правительства Российской Федерации от 27 декабря 2004 г. № 86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Задач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высить надежность и улучшить качественные показатели электроснабжения потребителей, расположенных на территории г. Королев Московской обла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затраты на ремонтно-восстановительные работ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firstLine="112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женерно-технические мероприятия.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нженерно-технические мероприятия по замене </w:t>
      </w:r>
      <w:r>
        <w:rPr>
          <w:bCs/>
          <w:sz w:val="26"/>
          <w:szCs w:val="26"/>
        </w:rPr>
        <w:t>КТП включают в себя</w:t>
      </w:r>
      <w:r>
        <w:rPr>
          <w:sz w:val="26"/>
          <w:szCs w:val="26"/>
        </w:rPr>
        <w:t xml:space="preserve">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1. Проектные работы и электромонтажные работы </w:t>
      </w:r>
      <w:r>
        <w:rPr>
          <w:bCs/>
          <w:sz w:val="26"/>
          <w:szCs w:val="26"/>
        </w:rPr>
        <w:t>установке КТП ПВ 100-630кВА/6/0,4 (проходного типа), замене трансформатора  160 кВА на 250 кВА; монтажу АПвП2гТи  3х95/35 - 150 м; СИП 2 3х70+54,6 – 400 м.</w:t>
      </w:r>
    </w:p>
    <w:p>
      <w:pPr>
        <w:pStyle w:val="Normal"/>
        <w:ind w:left="34" w:hanging="0"/>
        <w:rPr/>
      </w:pPr>
      <w:r>
        <w:rPr>
          <w:bCs/>
          <w:sz w:val="26"/>
          <w:szCs w:val="26"/>
        </w:rPr>
        <w:t>2.2. Пуско-наладочные работы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2"/>
        </w:numPr>
        <w:ind w:left="18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необходимост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firstLine="425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осуществить электромонтажные работы по з</w:t>
      </w:r>
      <w:r>
        <w:rPr>
          <w:bCs/>
          <w:sz w:val="26"/>
          <w:szCs w:val="26"/>
        </w:rPr>
        <w:t xml:space="preserve">амене КТП-397 на  КТП проходного типа, замене трансформатора 160 кВА на  250 кВА,  переводу  сетей  КЛ/ВЛ 6/0,4 кВ. </w:t>
      </w:r>
    </w:p>
    <w:p>
      <w:pPr>
        <w:pStyle w:val="Normal"/>
        <w:ind w:right="-2" w:firstLine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firstLine="112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ая осуществ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ыполнение работ по по з</w:t>
      </w:r>
      <w:r>
        <w:rPr>
          <w:bCs/>
          <w:sz w:val="26"/>
          <w:szCs w:val="26"/>
        </w:rPr>
        <w:t xml:space="preserve">амене КТП-397 на  КТП проходного типа, замене трансформатора 160 кВА на  250 кВА,  переводу  сетей  КЛ/ВЛ 6/0,4 кВ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851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роки реализации проекта.</w:t>
      </w:r>
    </w:p>
    <w:p>
      <w:pPr>
        <w:pStyle w:val="Normal"/>
        <w:ind w:left="8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реализации проекта –2019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184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оимость проекта.  </w:t>
      </w:r>
    </w:p>
    <w:p>
      <w:pPr>
        <w:pStyle w:val="Normal"/>
        <w:ind w:firstLine="184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тоимость реализации проекта на 2019 г. с НДС составляет  9 660 000,0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тоимость реализации проекта на 2019 г.  год определена на основании локального сметного расчета.</w:t>
      </w:r>
    </w:p>
    <w:p>
      <w:pPr>
        <w:pStyle w:val="Normal"/>
        <w:ind w:firstLine="184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184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проекта.</w:t>
      </w:r>
    </w:p>
    <w:p>
      <w:pPr>
        <w:pStyle w:val="Normal"/>
        <w:ind w:firstLine="184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чальник ПТС ______________________ С.А.Давыдов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sz w:val="26"/>
          <w:szCs w:val="26"/>
        </w:rPr>
        <w:t>Начальник ОТ и ИП____________________Ерошкина И.В.</w:t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9</w:t>
    </w:r>
    <w:r>
      <w:rPr>
        <w:i/>
      </w:rPr>
      <w:t xml:space="preserve"> год</w:t>
    </w:r>
  </w:p>
  <w:p>
    <w:pPr>
      <w:pStyle w:val="Footer"/>
      <w:tabs>
        <w:tab w:val="clear" w:pos="4677"/>
        <w:tab w:val="right" w:pos="9355" w:leader="none"/>
      </w:tabs>
      <w:jc w:val="center"/>
      <w:rPr>
        <w:i/>
        <w:i/>
        <w:lang w:val="ru-RU"/>
      </w:rPr>
    </w:pPr>
    <w:r>
      <w:rPr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</w:t>
    </w:r>
    <w:r>
      <w:rPr>
        <w:i/>
        <w:lang w:val="ru-RU"/>
      </w:rPr>
      <w:t>МСК Энерг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9/11/27/energo-dok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41:00Z</dcterms:created>
  <dc:creator>User</dc:creator>
  <dc:description/>
  <cp:keywords/>
  <dc:language>en-US</dc:language>
  <cp:lastModifiedBy>Кузнецова Наталья Вячеславовна</cp:lastModifiedBy>
  <cp:lastPrinted>2015-09-29T10:29:00Z</cp:lastPrinted>
  <dcterms:modified xsi:type="dcterms:W3CDTF">2018-09-06T11:38:00Z</dcterms:modified>
  <cp:revision>12</cp:revision>
  <dc:subject/>
  <dc:title>Проект</dc:title>
</cp:coreProperties>
</file>