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Замена трансформаторов 2х630 кВА (инв:2844; инв.2845)  на 2х1000 кВА,  установка  ячеек КСО-2 шт.; щитов ЩО-70 -2 шт. в ТП-133, с целью технологического присоединения заявителя по адресу:  МО,  г. Королёв, мкр. Юбилейный, ул. Лесная, д.12, пом.</w:t>
      </w:r>
      <w:r>
        <w:rPr>
          <w:b/>
          <w:bCs/>
          <w:szCs w:val="28"/>
          <w:lang w:val="en-US"/>
        </w:rPr>
        <w:t>X</w:t>
      </w:r>
      <w:r>
        <w:rPr>
          <w:b/>
          <w:bCs/>
          <w:szCs w:val="28"/>
        </w:rPr>
        <w:t xml:space="preserve">V, согласно договора  ЮЛ-328/17  от 28.08.2017 г. )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576/17 от 12.09.2017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по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мене силового трансформатора 2х630 кВА  на 2х1000 кВА; 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установке  ячеек КСО 298-2 шт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становке  щитов  ЩО-70 -2 шт,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нтажу шинного  мост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наименьшей площади вырубки зеленых насажден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1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7T09:59:00Z</dcterms:modified>
  <cp:revision>29</cp:revision>
  <dc:subject/>
  <dc:title>ПЛАН КАПИТАЛЬНОГО РЕМОНТА</dc:title>
</cp:coreProperties>
</file>