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троительство  КЛ-0,4 кВ  от РУ-0,4 кВ  ТП-250  до РУ-0,4 кВ  ТП проект.,                                         для перевода н/в нагрузки 0,4 кВ с ТП-250 на вновь построенную ТП проект.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  целью технологического присоединения заявителя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по адресу:  МО,  г. Королёв, мкр. Текстильщик, ул. Молодежная, кад.№50:45:0030106:1, согласно договора  ЮЛ-63/18 от 19.04.2018 г.»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АО «МСК Энерго» является организацией, оказывающей услуги по передаче электрической энергии (мощности) путем комплекса организационно и технологических связанных действий, обеспечивающих передачу электрической энергии (мощности) через последовательно соединенные технические устройства электрических сетей.</w:t>
      </w:r>
    </w:p>
    <w:p>
      <w:pPr>
        <w:pStyle w:val="Normal"/>
        <w:ind w:right="-2" w:firstLine="25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АО «МСК Энерго» осуществляет электроснабжение потребителей, энергопринимающие устройства которых расположены в г. Королев, г. Лобня, г. Балашиха, г. Железнодорожный, г. Видное, а также в Ленинском, Щелковском и Пушкинском районах Московской области.</w:t>
      </w:r>
    </w:p>
    <w:p>
      <w:pPr>
        <w:pStyle w:val="Normal"/>
        <w:ind w:right="-2" w:firstLine="450"/>
        <w:jc w:val="both"/>
        <w:rPr/>
      </w:pPr>
      <w:r>
        <w:rPr>
          <w:sz w:val="26"/>
          <w:szCs w:val="26"/>
        </w:rPr>
        <w:t xml:space="preserve">В 2018 году в АО «МСК Энерго» были поданы заявки на технологическое присоединение к электрической сети АО «МСК Энерго». </w:t>
      </w:r>
    </w:p>
    <w:p>
      <w:pPr>
        <w:pStyle w:val="Normal"/>
        <w:ind w:right="-2" w:firstLine="45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выполнить электромонтажные работы по строительству КЛ-0,4 кВ от ТП-250 до ТП проектируемой, а также пусконаладочные испытания вновь прокладываемой линии.</w:t>
      </w:r>
    </w:p>
    <w:p>
      <w:pPr>
        <w:pStyle w:val="ConsPlusTitle"/>
        <w:ind w:right="-2" w:firstLine="45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ыполнение мероприятий по технологическому присоединению энергопринимающих устройств заявителей будет осуществляться АО «МСК Энерг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трогом соответствии с действующим законодательством Российской Федерации, а именно Федерального закона от 26 марта 2003 г. № 35-ФЗ "Об электроэнергетике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ого закона от 23 ноября 2009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6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Постановления Правительства Российской Федерации от 27 декабря 2004 г. № 86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Зад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роекта позволяет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высить надежность и улучшить качественные показатели электроснабжения потребителей, расположенных на территории г. Королев Москов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затраты на ремонтно-восстановительные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зить потери напряжения в с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firstLine="112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женерно-технические мероприятия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женерно-технические мероприятия по строительству КЛ-0,4 кВ от ТП-250  до ТП проектируемой  включают в себ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1. Проектные работы и электромонтажные работы на </w:t>
      </w:r>
      <w:r>
        <w:rPr>
          <w:bCs/>
          <w:sz w:val="26"/>
          <w:szCs w:val="26"/>
        </w:rPr>
        <w:t>строительство  2КЛ-0,4 кВ   кабелем  4 АВБШв (4х240) от РУ-0,4 кВ ТП250 с.1,с.2 до РУ-0,4 ТП проект. с.1.с.2  длиной по трассе ориентировочно 2х 0,1  км, из них в ПНД трубах -8х16 м по трассе.</w:t>
      </w:r>
    </w:p>
    <w:p>
      <w:pPr>
        <w:pStyle w:val="Normal"/>
        <w:ind w:left="34" w:hanging="0"/>
        <w:rPr/>
      </w:pPr>
      <w:r>
        <w:rPr>
          <w:bCs/>
          <w:sz w:val="26"/>
          <w:szCs w:val="26"/>
        </w:rPr>
        <w:t>2.2. Пуско-наладочные работ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2"/>
        </w:numPr>
        <w:ind w:left="18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необходимости реализации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выданными техническими условиями для выполнения мероприятий по технологическому присоединению заявителей необходимо осуществить электромонтажные работы по по строительству КЛ-0,4 кВ от ТП-250  до ТП проектируемой .</w:t>
      </w:r>
    </w:p>
    <w:p>
      <w:pPr>
        <w:pStyle w:val="Normal"/>
        <w:ind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112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осуществимость проект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полнение работ по строительству КЛ-0,4 кВ от ТП-250  до ТП проектируемой  будет осуществляться подрядными организаци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51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реализации проекта.</w:t>
      </w:r>
    </w:p>
    <w:p>
      <w:pPr>
        <w:pStyle w:val="Normal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проекта – 2018 -2019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оимость проекта.  </w:t>
      </w:r>
    </w:p>
    <w:p>
      <w:pPr>
        <w:pStyle w:val="Normal"/>
        <w:ind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имость реализации проекта на 2019 г. с НДС составляет  2 690 000,00 руб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имость реализации проекта на 2019 г.  год определена на основании локального сметного расчета.</w:t>
      </w:r>
    </w:p>
    <w:p>
      <w:pPr>
        <w:pStyle w:val="Normal"/>
        <w:ind w:firstLine="18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роекта.</w:t>
      </w:r>
    </w:p>
    <w:p>
      <w:pPr>
        <w:pStyle w:val="Normal"/>
        <w:ind w:firstLine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кономической эффективности данного проекта нецелесообразна, 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ограничению потребления электроэнергии и мощности потребител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ик ПТС ______________________ С.А.Давыдов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>Начальник ОТ и ИП____________________Ерошкина И.В.</w:t>
      </w:r>
    </w:p>
    <w:p>
      <w:pPr>
        <w:pStyle w:val="Normal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  <w:p>
    <w:pPr>
      <w:pStyle w:val="Footer"/>
      <w:tabs>
        <w:tab w:val="clear" w:pos="4677"/>
        <w:tab w:val="right" w:pos="9355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АО «</w:t>
    </w:r>
    <w:r>
      <w:rPr>
        <w:i/>
        <w:lang w:val="ru-RU"/>
      </w:rPr>
      <w:t>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9/11/27/energo-dok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2:00Z</dcterms:created>
  <dc:creator>User</dc:creator>
  <dc:description/>
  <cp:keywords/>
  <dc:language>en-US</dc:language>
  <cp:lastModifiedBy>Кузнецова Наталья Вячеславовна</cp:lastModifiedBy>
  <cp:lastPrinted>2015-09-29T10:29:00Z</cp:lastPrinted>
  <dcterms:modified xsi:type="dcterms:W3CDTF">2018-09-06T11:56:00Z</dcterms:modified>
  <cp:revision>17</cp:revision>
  <dc:subject/>
  <dc:title>Проект</dc:title>
</cp:coreProperties>
</file>