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 xml:space="preserve">на выполнение </w:t>
      </w:r>
      <w:r>
        <w:rPr>
          <w:b/>
          <w:bCs/>
          <w:color w:val="000000"/>
          <w:sz w:val="28"/>
          <w:szCs w:val="28"/>
        </w:rPr>
        <w:t>работ по проекту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еконструкция  электроснабжения  мкр. Первомайский  с заменой ЛЭП 6/0,4 кВ и КТП, взамен выбывающих основных фон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ефектная ведомость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Электромонтажные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Пуско-наладочные работы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работы на :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3.1.  Прокладку от РУ-6кВ  РТП-1519 до реконструируемых БКТП  </w:t>
            </w:r>
            <w:r>
              <w:rPr/>
              <w:t xml:space="preserve">прокладка  кабельных  линий КЛ-6кВ АСБл-3х185. Общая длина  5,16 км.                                                              3.2. От реконструируемых БКТП  до существующих КТП прокладка ВЛК-6кВ (АПвП2гТи 3х1х95/50+Н62) общей длиной  1,5 км  </w:t>
            </w:r>
            <w:r>
              <w:rPr>
                <w:bCs/>
                <w:color w:val="000000"/>
                <w:sz w:val="22"/>
                <w:szCs w:val="22"/>
              </w:rPr>
              <w:t>с установкой 50 опор для совместной подвески СВ-110-5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3. От РУ-0,4кВ БКТП до границ земельных участков проложить СИП-2 3х70+70 длиной  2 км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3.4.  П</w:t>
            </w:r>
            <w:r>
              <w:rPr>
                <w:sz w:val="22"/>
                <w:szCs w:val="22"/>
              </w:rPr>
              <w:t>уско- наладочные испыт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22-2023 г.г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50:00Z</dcterms:created>
  <dc:creator>kenet</dc:creator>
  <dc:description/>
  <cp:keywords/>
  <dc:language>en-US</dc:language>
  <cp:lastModifiedBy>Кузнецова Наталья Вячеславовна</cp:lastModifiedBy>
  <cp:lastPrinted>2017-02-17T14:31:00Z</cp:lastPrinted>
  <dcterms:modified xsi:type="dcterms:W3CDTF">2018-03-28T11:50:00Z</dcterms:modified>
  <cp:revision>24</cp:revision>
  <dc:subject/>
  <dc:title>ПЛАН КАПИТАЛЬНОГО РЕМОНТА</dc:title>
</cp:coreProperties>
</file>