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«Прокладка КЛ-0,4кВ от РУ-0,4кВ ТП-2 до ВРУ жилых домов,                                   взамен выбывающих основных фондов» по ул. Ленина, ул. К.Либкнехт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</w:t>
      </w:r>
    </w:p>
    <w:p>
      <w:pPr>
        <w:pStyle w:val="Normal"/>
        <w:ind w:left="101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роительство распределительных сетей и трансформаторных подстанций в центральной </w:t>
      </w:r>
      <w:r>
        <w:rPr>
          <w:color w:val="000000"/>
          <w:sz w:val="28"/>
          <w:szCs w:val="28"/>
        </w:rPr>
        <w:t xml:space="preserve">части г.Королев </w:t>
      </w:r>
      <w:r>
        <w:rPr>
          <w:sz w:val="28"/>
          <w:szCs w:val="28"/>
        </w:rPr>
        <w:t>проводилось в 60-х годах прошлого века. Центральная часть г. Королев застроена в основном 5-ти 9-ти этажными многоквартирными жилыми домам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Жилые дома центральной части города подключены от трансформаторных подстанций «шлейфом», в том числе от                ТП-2,  многие кабельные перемычки между жилыми домами поврежде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шеперечисленные факторы значительно снижают надежность электроснабжения потребителей, приводят к значительным потерям электроэнергии в распределительных сет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надежности электроснабжения потребителей, снижения потерь электрической энергии в распределительных сетях необходима реконструкция кабельных линий КЛ-0,4кВ от существующих подстан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Зад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ть надежность и улучшить качественные показатели электроснабжения потребителей, расположенных на территории центральной части г. Королев Москов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зить затраты на ремонтно-восстановительны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зить потери напряжения в с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ически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женерно-технические мероприятия по реконструкции КЛ-0,4кВ от РУ-0,4кВ ТП-2  включают в себя электромонтажные работы</w:t>
      </w:r>
      <w:r>
        <w:rPr>
          <w:bCs/>
          <w:sz w:val="28"/>
          <w:szCs w:val="28"/>
        </w:rPr>
        <w:t xml:space="preserve"> п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1 Прокладке КЛ-0,4кВ от РУ-0,4кВ ТП-2  от ВРУ ж/д №9 до ВРУ ж/д №11 по ул. Коминтерна; от ВРУ ж/д №4 до ВРУ ж/д №6/5 по ул. К. Либкнех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РУ-0,4кВ ТП-2 до ВРУ ж/д №11 ул. Ленина;  от ВРУ ж/д №3 до ВРУ ж/д №5/7 по ул. К. Либкнехта кабелем марки типа АПвБШп 4х120 м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протяженность - 0,417 км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2.2. Пуско-наладочные работы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низковольтных кабелей позволит снизить потери в электрических сетях, повысить надежность электроснабжения потребите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ехнической реализации данного проекта необходимо привлечение сторонних организаций, так как АО «</w:t>
      </w:r>
      <w:r>
        <w:rPr>
          <w:sz w:val="28"/>
          <w:szCs w:val="28"/>
          <w:lang w:val="ru-RU"/>
        </w:rPr>
        <w:t>МСК Энерго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 </w:t>
      </w:r>
      <w:r>
        <w:rPr>
          <w:sz w:val="28"/>
          <w:szCs w:val="28"/>
        </w:rPr>
        <w:t xml:space="preserve"> являясь эксплуатирующей организацией, не имеет возможности проектирования и прокладки кабельных линий КЛ-0,4кВ. АО «</w:t>
      </w:r>
      <w:r>
        <w:rPr>
          <w:sz w:val="28"/>
          <w:szCs w:val="28"/>
          <w:lang w:val="ru-RU"/>
        </w:rPr>
        <w:t>МСК Энерго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работает с поставщиками оборудования, в частности с ОАО Подольский завод «ПЗЭМИ»,  ОАО «Москабель», поэтому оборудование необходимое для реконструкции КЛ-0,4кВ будет поставлено в указанные сроки. Выполнение работ по реализации проекта будет осуществляться подрядными организация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и реализации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реализации проекта – 2018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проекта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оимость реализации проекта всего с НДС составляет  1 550 000, 00 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еализации проекта на 2018 год определена на основании   локальных сметных расч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ТС ______________________ Давыдов С.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8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</w:t>
    </w:r>
    <w:r>
      <w:rPr>
        <w:i/>
      </w:rPr>
      <w:t>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15:00Z</dcterms:created>
  <dc:creator>User</dc:creator>
  <dc:description/>
  <cp:keywords/>
  <dc:language>en-US</dc:language>
  <cp:lastModifiedBy>Кузнецова Наталья Вячеславовна</cp:lastModifiedBy>
  <cp:lastPrinted>2014-09-25T16:13:00Z</cp:lastPrinted>
  <dcterms:modified xsi:type="dcterms:W3CDTF">2018-09-06T11:27:00Z</dcterms:modified>
  <cp:revision>8</cp:revision>
  <dc:subject/>
  <dc:title>Проект</dc:title>
</cp:coreProperties>
</file>