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РТП-1517, взамен выбывающих основных фондов» по адресу: М.о. п. Тарасовка  Пуш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ТУ№ 258/17 от 17.04.2017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 Электромонтажные работы н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) Прокладку 2КЛ-10кВ от ПС-336 «Клязьма» (яч.202, яч.402) до РТП-1530 с.1,с.2 кабелем марки АПвПуг-10кВ сечением не менее 3(1х500/70) длиной  по трассе 2х0,75к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) Прокладку 2КЛ-10кВ от РТП-1530 с.1,с.2  до РТП-1517 с.1,с.2  кабелем марки АПвПуг-10кВ сечением не менее 3(1х500/70) длиной  по трассе 2х2,55к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Установку в РУ-6кВ РТП-1517 с.1, с.2 двух дополнительных ячеек КСО-298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-2019г.г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16:00Z</dcterms:created>
  <dc:creator>kenet</dc:creator>
  <dc:description/>
  <cp:keywords/>
  <dc:language>en-US</dc:language>
  <cp:lastModifiedBy>Алешина Елена Витальевна</cp:lastModifiedBy>
  <cp:lastPrinted>2015-08-12T13:29:00Z</cp:lastPrinted>
  <dcterms:modified xsi:type="dcterms:W3CDTF">2018-03-28T07:58:00Z</dcterms:modified>
  <cp:revision>21</cp:revision>
  <dc:subject/>
  <dc:title>ПЛАН КАПИТАЛЬНОГО РЕМОНТА</dc:title>
</cp:coreProperties>
</file>