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проекту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конструкция  СТП-2012, взамен выбывающих основных фондов»                      по адресу: г. Королев, мкр. Болшево, ул. Бурково</w:t>
      </w:r>
      <w:r>
        <w:rPr>
          <w:b/>
          <w:bCs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№ 209/17 от  23.03.17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Строительно-монтаж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Проектные работы;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3.2 Электромонтажные работы по замене силового трансформатора в СТП-2012 40кВА на 63кВА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>3.3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7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62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02:00Z</dcterms:created>
  <dc:creator>kenet</dc:creator>
  <dc:description/>
  <cp:keywords/>
  <dc:language>en-US</dc:language>
  <cp:lastModifiedBy>Жуков Андрей Алексеевич</cp:lastModifiedBy>
  <cp:lastPrinted>2018-09-06T14:56:00Z</cp:lastPrinted>
  <dcterms:modified xsi:type="dcterms:W3CDTF">2018-09-06T11:56:00Z</dcterms:modified>
  <cp:revision>8</cp:revision>
  <dc:subject/>
  <dc:title>ПЛАН КАПИТАЛЬНОГО РЕМОНТА</dc:title>
</cp:coreProperties>
</file>