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ий директо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О «МСК Энерго»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С.В. Тихомиров  </w:t>
            </w:r>
          </w:p>
        </w:tc>
      </w:tr>
      <w:tr>
        <w:trPr>
          <w:trHeight w:val="34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_____»______________ 20____г.</w:t>
            </w:r>
          </w:p>
        </w:tc>
      </w:tr>
    </w:tbl>
    <w:p>
      <w:pPr>
        <w:pStyle w:val="Heading1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работ по объекту 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Реконструкция   КТП-115  с заменой силового трансформатора 63 кВА на 250 кВА ,  оборудования 10/0,4 кВ, с целью технологического присоединения заявителя»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адресу: г. Королев, ул.Горь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ехнические условия  ТУ  №744/17 от 02.11.2017 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Проектные работ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1. Проектные  работы н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амену силового трансформатора  1х63 кВА на 1х250 кВ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замена вводного рубильника 1 шт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замена низковольтных автоматических выключателей – 4 шт.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замена  электрических обвязок трансформатора и оборудования  0,4 кВ  кабелем. 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.  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4.3.</w:t>
            </w:r>
            <w:r>
              <w:rPr>
                <w:color w:val="000001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атериалы, применяемые в проекте заложить в ценах, действующих на момент выдачи проекта, подтвержденные прайс-листами заводов изготовителей, а так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контроля и прием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1. Передать Заказчику в установленные сроки готовую проектную документацию на бумажном носителе,  один экземпляр на электронном носителе – чертежи в формате AutoCa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.2 После выполнения  электромонтажных работ представить Заказчику: технический отчет  (согласно инструкции по оформлению  приемо-сдаточной документации по электромонтажным работам И 1.13-07), сертификаты соответствия применяемых материалов, пуско-наладочный отче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 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подрядной организ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 Должна состоять в саморегулируемой организации (СРО) в области проектирования и иметь допуск на выполнение работ, являющихся предметом закупки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 Должна иметь профессиональные знания и опыт выполнения проектных  работ по объекту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 Срок предоставления гарантий качества на выполненные работы должен составлять не менее 3 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8 г.</w:t>
            </w:r>
          </w:p>
          <w:p>
            <w:pPr>
              <w:pStyle w:val="Normal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</w:t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709" w:right="1276" w:gutter="0" w:header="0" w:top="709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28:00Z</dcterms:created>
  <dc:creator>kenet</dc:creator>
  <dc:description/>
  <cp:keywords/>
  <dc:language>en-US</dc:language>
  <cp:lastModifiedBy>Кузнецова Наталья Вячеславовна</cp:lastModifiedBy>
  <cp:lastPrinted>2015-09-24T10:06:00Z</cp:lastPrinted>
  <dcterms:modified xsi:type="dcterms:W3CDTF">2018-09-04T05:59:00Z</dcterms:modified>
  <cp:revision>22</cp:revision>
  <dc:subject/>
  <dc:title>ПЛАН КАПИТАЛЬНОГО РЕМОНТА</dc:title>
</cp:coreProperties>
</file>