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Реконструкция КЛ-10кВ ф.48б от ПСТ-157сек.4 –РТП-222с.1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62б от ПСТ- 157сек.2 –РТП-222с.2» мкр. 1Мая г. Балаших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а электроснабжения в мкр. 1 Мая г. Балашиха Московской области не обеспечивает требуемой надежности электроснабжения потребителей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Для улучшения электроснабжения и повышения надежности необходимо проложить дополнительные кабельные линии  2КЛ-10кВ от мест врезок ф.48б и ф.62б до  РУ-10кВ ПСТ-157 «Горенки»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ыполнение проектно-изыскательских работ проводятся с использованием новых разработок и технолог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вышение надежности и улучшение качественных показателей электроснабжения потребителей г. Балашиха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женерно-технические мероприятия.</w:t>
      </w:r>
    </w:p>
    <w:p>
      <w:pPr>
        <w:pStyle w:val="Normal"/>
        <w:ind w:left="113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Инженерно-технические мероприятия по реконструкции 2КЛ-10кВ включают в себя п</w:t>
      </w:r>
      <w:r>
        <w:rPr>
          <w:bCs/>
          <w:sz w:val="26"/>
          <w:szCs w:val="26"/>
        </w:rPr>
        <w:t>роектно-изыскательские работы по прокладке КЛ-10кВ от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от  места врезки в ф.48б длиной по трассе  0,16 км до ячейки ф.604 РУ-10кВ ПСТ-157 «Горенки» кабелем марки АПвПуг-10кВ  3(1х240/50)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 от  места врезки в ф.62б длиной по трассе  0,16 км до ячейки ф.707 РУ-10кВ ПСТ-157 «Горенки»</w:t>
      </w:r>
      <w:r>
        <w:rPr>
          <w:bCs/>
          <w:sz w:val="22"/>
          <w:szCs w:val="22"/>
        </w:rPr>
        <w:t xml:space="preserve"> </w:t>
      </w:r>
      <w:r>
        <w:rPr>
          <w:bCs/>
          <w:sz w:val="26"/>
          <w:szCs w:val="26"/>
        </w:rPr>
        <w:t>кабелем марки АПвПуг-10кВ  3(1х240/50)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left="56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 проведения реконструкции 2КЛ-10кВ от мест врезок ф.48б и ф.62б до  РУ-10кВ ПСТ-157 «Горенки» невозможно обеспечить бесперебойное и надежное электроснабжение потребителей  мкр. 1 Мая г. Балаших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хнической реализации данного проекта необходимо привлечение сторонних организаций, так как АО «МСК Энерго», являясь эксплуатирующей организацией, не имеет возможности проектирования и строительства трансформаторных подстанций и прокладки кабельных и воздушных линий. АО «МСК Энерго» работает с поставщиками оборудования, в частности с ОАО Подольский завод «ПЗЭМИ», ООО «Электрум», НПФ «Техэнергокомплекс» и «Москабель», поэтому оборудование и материалы, необходимые для реконструкции электроснабжения в г. Балашиха Московской области будет поставлено в указанные сроки. Выполнение работ по реализации проекта будет осуществляться подрядными организаци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. с НДС составляет 1 590 000,00  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9:00Z</dcterms:created>
  <dc:creator>User</dc:creator>
  <dc:description/>
  <cp:keywords/>
  <dc:language>en-US</dc:language>
  <cp:lastModifiedBy>Кузнецова Наталья Вячеславовна</cp:lastModifiedBy>
  <cp:lastPrinted>2017-02-19T14:46:00Z</cp:lastPrinted>
  <dcterms:modified xsi:type="dcterms:W3CDTF">2018-09-06T11:09:00Z</dcterms:modified>
  <cp:revision>20</cp:revision>
  <dc:subject/>
  <dc:title>Проект</dc:title>
</cp:coreProperties>
</file>