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О «МСК Энерго»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 объекту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«Реконструкция КЛ-10кВ от РТП-222 до ТП-1350»                                                                     по адресу: М.о.,  г.Балашиха, мкр. 1М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Дефектная ведом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. 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уско-наладочные работы.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Электромонтажные работы по прокладке КЛ-10к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 От РУ-10кВ РТП-222 до места врезки у ТП-1350 кабелем типа АСБл-10 сечением 3х240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длиной 1961м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2 От места врезки (с установкой переходной муфты) до РУ-10кВ ТП-1350 проложить 3КЛ-10кВ одножильным кабелем типа АПвВнг-10 сечением 1х240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общей длиной  98 м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8:00Z</dcterms:created>
  <dc:creator>kenet</dc:creator>
  <dc:description/>
  <cp:keywords/>
  <dc:language>en-US</dc:language>
  <cp:lastModifiedBy>Кузнецова Наталья Вячеславовна</cp:lastModifiedBy>
  <cp:lastPrinted>2017-02-14T11:55:00Z</cp:lastPrinted>
  <dcterms:modified xsi:type="dcterms:W3CDTF">2018-08-31T07:58:00Z</dcterms:modified>
  <cp:revision>21</cp:revision>
  <dc:subject/>
  <dc:title>ПЛАН КАПИТАЛЬНОГО РЕМОНТА</dc:title>
</cp:coreProperties>
</file>