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на объект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Замена трансформатора 250 кВА </w:t>
      </w:r>
      <w:r>
        <w:rPr>
          <w:b/>
          <w:bCs/>
          <w:color w:val="000000"/>
          <w:szCs w:val="28"/>
        </w:rPr>
        <w:t>(инв: 2817)  на 400 кВА</w:t>
      </w:r>
      <w:r>
        <w:rPr>
          <w:b/>
          <w:bCs/>
          <w:szCs w:val="28"/>
        </w:rPr>
        <w:t xml:space="preserve">  в КТП-355 с целью технологического присоединения  заявителя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адресу:  МО,  Пушкинский район, с. Тарасовка, ул. Большая Тарасовская. Д.91 ; кад.№50:13:0080315:30, согласно договора  ЮЛ-198/18 от 08.05.2018 г.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308/18 от 08.05.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н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у силового трансформатора 250 кВА на 400 к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а  электрических обвязок трансформатора  кабеле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.3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и электромонтажных 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37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6T05:44:00Z</dcterms:modified>
  <cp:revision>11</cp:revision>
  <dc:subject/>
  <dc:title>ПЛАН КАПИТАЛЬНОГО РЕМОНТА</dc:title>
</cp:coreProperties>
</file>