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Замена трансформатора 320 кВА (инв: 1726)  на 400 кВА  в ТП-59 с целью технологического присоединения  заявителя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адресу:  МО,  г. Королёв, МО,  г. Королёв,  ул. Шоссейная, д.5,  согласно договора  ЮЛ-12/17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left="101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 xml:space="preserve">В 2017-2018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реконструкции ТП-59, а также пусконаладочные испытания вновь установленного оборудования.</w:t>
      </w:r>
    </w:p>
    <w:p>
      <w:pPr>
        <w:pStyle w:val="ConsPlusTitle"/>
        <w:ind w:right="-2" w:firstLine="45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ConsPlusTitle"/>
        <w:ind w:right="-2" w:firstLine="45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высить надежность и улучшить качественные показатели электроснабжения потребителей, расположенных на территории центральной части г. Королев Москов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left="567" w:hanging="1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женерно-технические мероприятия по реконструкции ТП-59 включают в себ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hanging="11"/>
        <w:jc w:val="both"/>
        <w:rPr/>
      </w:pPr>
      <w:r>
        <w:rPr>
          <w:sz w:val="26"/>
          <w:szCs w:val="26"/>
        </w:rPr>
        <w:t>2.1. Электромонтажные работы по замене силового трансформатора 320кВА на 400 кВА в ТП-59 с.2</w:t>
      </w:r>
      <w:r>
        <w:rPr>
          <w:bCs/>
          <w:sz w:val="26"/>
          <w:szCs w:val="26"/>
        </w:rPr>
        <w:t>;</w:t>
      </w:r>
    </w:p>
    <w:p>
      <w:pPr>
        <w:pStyle w:val="Normal"/>
        <w:ind w:left="34" w:hanging="11"/>
        <w:rPr/>
      </w:pPr>
      <w:r>
        <w:rPr>
          <w:bCs/>
          <w:sz w:val="26"/>
          <w:szCs w:val="26"/>
        </w:rPr>
        <w:t>2.2  Пуско-наладочные работы.</w:t>
      </w:r>
    </w:p>
    <w:p>
      <w:pPr>
        <w:pStyle w:val="Normal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567" w:hanging="283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3.  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реконструкции ТП-59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4.  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полнение работ по реконструкции ТП-59 будет осуществляться подрядными организаци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оки реализации проекта – 2019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оимость проекта.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9г. с НДС составляет 2 140 000,00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проекта на 2019  год определена на основании локального  сметного расч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2410"/>
        <w:jc w:val="both"/>
        <w:rPr/>
      </w:pPr>
      <w:r>
        <w:rPr>
          <w:b/>
          <w:sz w:val="26"/>
          <w:szCs w:val="26"/>
        </w:rPr>
        <w:t>7. Оценка эффективн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ТС ______________________ Давыдов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12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6T11:39:00Z</dcterms:modified>
  <cp:revision>23</cp:revision>
  <dc:subject/>
  <dc:title>Проект</dc:title>
</cp:coreProperties>
</file>