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проекту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</w:rPr>
        <w:t xml:space="preserve">  </w:t>
      </w:r>
      <w:r>
        <w:rPr>
          <w:b/>
          <w:bCs/>
          <w:sz w:val="28"/>
          <w:szCs w:val="28"/>
        </w:rPr>
        <w:t xml:space="preserve">«Реконструкция  КЛ-6 кВ  л.117 ТП400-ТП385 (инв.36004); л.117 отпайка на КТП382 (инв.36006)»  по адресу: г.Королев,   ул. Орджоникидзе –ул.Центральна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ли и задачи проект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.1 Цели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  <w:sz w:val="26"/>
          <w:szCs w:val="26"/>
        </w:rPr>
        <w:t>Схема включения трансформаторных подстанций ТП-400; КТП-382 в г. Королев Московской области не обеспечивает требуемой надежности электроснабжения потребителей.</w:t>
      </w:r>
      <w:r>
        <w:rPr>
          <w:color w:val="000000"/>
        </w:rPr>
        <w:t xml:space="preserve"> </w:t>
      </w:r>
      <w:r>
        <w:rPr>
          <w:color w:val="000000"/>
          <w:sz w:val="26"/>
          <w:szCs w:val="26"/>
        </w:rPr>
        <w:t xml:space="preserve">Для улучшения электроснабжения и повышения надежности необходимо провести реконструкцию ЛЭП л.117 </w:t>
      </w:r>
      <w:r>
        <w:rPr>
          <w:bCs/>
          <w:color w:val="000000"/>
          <w:sz w:val="26"/>
          <w:szCs w:val="26"/>
        </w:rPr>
        <w:t>ТП400-ТП385,  л.117 отпайка на КТП382 по адресу: г.Королев, ул. Орджоникидзе –ул.Центральная</w:t>
      </w:r>
      <w:r>
        <w:rPr>
          <w:color w:val="000000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  <w:sz w:val="26"/>
          <w:szCs w:val="26"/>
        </w:rPr>
        <w:t>Выполнение электромонтажных работ проводятся с использованием новых разработок и технологи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.2. Задачи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данного проекта позволяет решить следующие задачи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6"/>
          <w:szCs w:val="26"/>
        </w:rPr>
        <w:t>- повышение надежности и улучшение качественных показателей электроснабжения потребителей г. Королев Московской област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низить затраты на ремонтно-восстановительные работы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низить потери напряжения в сет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7"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Инженерно-технические мероприятия.</w:t>
      </w:r>
    </w:p>
    <w:p>
      <w:pPr>
        <w:pStyle w:val="Normal"/>
        <w:ind w:left="1134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6"/>
          <w:szCs w:val="26"/>
        </w:rPr>
        <w:t>Инженерно-технические мероприятия по реконструкции ЛЭП-6 кВ л.117</w:t>
      </w:r>
      <w:r>
        <w:rPr>
          <w:sz w:val="28"/>
        </w:rPr>
        <w:t xml:space="preserve"> </w:t>
      </w:r>
      <w:r>
        <w:rPr>
          <w:bCs/>
          <w:sz w:val="26"/>
          <w:szCs w:val="26"/>
        </w:rPr>
        <w:t xml:space="preserve">ТП400-ТП385, л.117 отпайка на КТП382 </w:t>
      </w:r>
      <w:r>
        <w:rPr>
          <w:sz w:val="26"/>
          <w:szCs w:val="26"/>
        </w:rPr>
        <w:t xml:space="preserve">включают в себя электромонтажные </w:t>
      </w:r>
      <w:r>
        <w:rPr>
          <w:bCs/>
          <w:sz w:val="26"/>
          <w:szCs w:val="26"/>
        </w:rPr>
        <w:t>работы по прокладке КЛ-6 кВ   кабелем  АСБл (3х120)  - 0,2 км по трассе, их них  в ПНД трубе - 0,1 км;  КЛ-6 кВ   кабелем  АСБл (3х95) - 0,385 км по трассе, их них  в ПНД трубе-0,34 км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>Анализ необходимости реализации проекта.</w:t>
      </w:r>
    </w:p>
    <w:p>
      <w:pPr>
        <w:pStyle w:val="Normal"/>
        <w:ind w:left="567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ез проведения реконструкции ЛЭП-6 кВ л.117 невозможно обеспечить бесперебойное и надежное электроснабжение потребителей от ТП-400; КТП-382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Техническая осуществимость проект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технической реализации данного проекта необходимо привлечение сторонних организаций, так как АО «МСК Энерго», являясь эксплуатирующей организацией, не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меет возможности проектирования и строительства трансформаторных подстанций и прокладки кабельных и воздушных линий. АО «МСК Энерго» работает с поставщикам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орудования, в частности с ОАО Подольский завод «ПЗЭМИ», ООО «Электрум», НПФ «Техэнергокомплекс» и «Москабель», поэтому оборудование и материалы, необходимые для реконструкции электроснабжения потребителей частной жилой застройки г.Королев Московской области будет поставлено в указанные сроки. Выполнение работ по реализации проекта будет осуществляться подрядными организациям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и реализации проект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6"/>
          <w:szCs w:val="26"/>
        </w:rPr>
        <w:t>Сроки реализации проекта – 2019 год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оимость проект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тоимость реализации проекта на 2019г. с НДС составляет   5 500 000,00 руб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тоимость реализации проекта на 2019  год определена на основании локального сметного расчет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b/>
          <w:sz w:val="26"/>
          <w:szCs w:val="26"/>
        </w:rPr>
        <w:t>Оценка эффективности реализации проект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6"/>
          <w:szCs w:val="26"/>
        </w:rPr>
        <w:t>Оценка экономической эффективности данного проекта нецелесообразна, поскольку реализация проекта направлена на повышение надежности электроснабжения, улучшение качества поставляемой электроэнергии и получение социального эффекта. Отказ от реализации проекта приведет к ограничению потребления электроэнергии и мощности потребителями.</w:t>
      </w:r>
      <w:r>
        <w:rPr/>
        <w:t xml:space="preserve">  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Начальник ПТС ______________________ Давыдов С.А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Cs/>
          <w:sz w:val="26"/>
          <w:szCs w:val="26"/>
        </w:rPr>
        <w:t>Начальник ОТ и ИП____________________Ерошкина И.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1134" w:footer="709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677"/>
        <w:tab w:val="right" w:pos="9355" w:leader="none"/>
      </w:tabs>
      <w:jc w:val="center"/>
      <w:rPr/>
    </w:pPr>
    <w:r>
      <w:rPr>
        <w:i/>
      </w:rPr>
      <w:t>Инвестиционная программа на 201</w:t>
    </w:r>
    <w:r>
      <w:rPr>
        <w:i/>
        <w:lang w:val="ru-RU"/>
      </w:rPr>
      <w:t>9</w:t>
    </w:r>
    <w:r>
      <w:rPr>
        <w:i/>
      </w:rPr>
      <w:t xml:space="preserve"> год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lang w:val="ru-RU"/>
      </w:rPr>
    </w:pPr>
    <w:r>
      <w:rPr>
        <w:i/>
        <w:lang w:val="ru-RU"/>
      </w:rPr>
    </w:r>
  </w:p>
  <w:p>
    <w:pPr>
      <w:pStyle w:val="Header"/>
      <w:jc w:val="center"/>
      <w:rPr/>
    </w:pPr>
    <w:r>
      <w:rPr>
        <w:i/>
      </w:rPr>
      <w:t>АО «МСК Энерго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bCs/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7:32:00Z</dcterms:created>
  <dc:creator>User</dc:creator>
  <dc:description/>
  <cp:keywords/>
  <dc:language>en-US</dc:language>
  <cp:lastModifiedBy>Кузнецова Наталья Вячеславовна</cp:lastModifiedBy>
  <cp:lastPrinted>2017-02-19T14:46:00Z</cp:lastPrinted>
  <dcterms:modified xsi:type="dcterms:W3CDTF">2018-09-07T06:08:00Z</dcterms:modified>
  <cp:revision>17</cp:revision>
  <dc:subject/>
  <dc:title>Проект</dc:title>
</cp:coreProperties>
</file>