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про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электроснабжения от ТП-303, взамен выбывающих фондов по адресу: Щелковский район,  пос. Образц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Электромонтаж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 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монтажные работы  по прокладке КЛ-6к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1 От РУ-6кВ ТП-303 до РУ-6 кВ КТП-305 прокладка КЛ-6 кВ марки типа АСБл-10   3х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2 От РУ-6кВ ТП-305 до РУ-6 кВ МРП-705 прокладка КЛ-6 кВ марки типа АСБл-10  3х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3. От РУ-6кВ  КТП-1160 до РУ-6 кВ КТП-310 прокладка КЛ-6 кВ марки типа АСБл-10 3х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36"/>
                <w:szCs w:val="36"/>
                <w:vertAlign w:val="superscript"/>
              </w:rPr>
              <w:t xml:space="preserve">Общая протяженность линий -2,1 к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Типовыми альбомам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FORMATTEXT"/>
              <w:ind w:left="39" w:firstLine="39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9:00Z</dcterms:created>
  <dc:creator>kenet</dc:creator>
  <dc:description/>
  <cp:keywords/>
  <dc:language>en-US</dc:language>
  <cp:lastModifiedBy>Кузнецова Наталья Вячеславовна</cp:lastModifiedBy>
  <cp:lastPrinted>2017-02-14T11:55:00Z</cp:lastPrinted>
  <dcterms:modified xsi:type="dcterms:W3CDTF">2018-09-03T07:18:00Z</dcterms:modified>
  <cp:revision>21</cp:revision>
  <dc:subject/>
  <dc:title>ПЛАН КАПИТАЛЬНОГО РЕМОНТА</dc:title>
</cp:coreProperties>
</file>