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ек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«Модернизация существующей автоматизированной системы диспетчерского управления (АСДУ) Лобненской Оперативно-Диспетчерской Группы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1"/>
          <w:numId w:val="2"/>
        </w:numPr>
        <w:ind w:left="0" w:firstLine="284"/>
        <w:jc w:val="both"/>
        <w:rPr>
          <w:u w:val="single"/>
        </w:rPr>
      </w:pPr>
      <w:r>
        <w:rPr>
          <w:u w:val="single"/>
        </w:rPr>
        <w:t>Цели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color w:val="000000"/>
        </w:rPr>
        <w:t>АСДУ Лобненской Оперативно-Диспетчерской Группы (ОДГ) предназначена для: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color w:val="000000"/>
        </w:rPr>
        <w:t>автоматизации контроля технического состояния объектов энергообеспечения;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color w:val="000000"/>
        </w:rPr>
        <w:t>сбора информации с объектов энергообеспечения, первичной обработки собранной информации, передачи ее по каналам связи в пункты управления и предоставления в удобном виде пользователям;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color w:val="000000"/>
        </w:rPr>
      </w:pPr>
      <w:r>
        <w:rPr>
          <w:color w:val="000000"/>
        </w:rPr>
        <w:t>автоматизации диспетчерского управления коммутационными аппаратами;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color w:val="000000"/>
        </w:rPr>
      </w:pPr>
      <w:r>
        <w:rPr>
          <w:color w:val="000000"/>
        </w:rPr>
        <w:t>формирования и архивирования баз данных, содержащих информацию по текущему состоянию объектов и контролируемых параметров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u w:val="single"/>
        </w:rPr>
      </w:pPr>
      <w:r>
        <w:rPr>
          <w:u w:val="single"/>
        </w:rPr>
        <w:t>1.2. Задачи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1.2.1 Система создается для: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>автоматизации сбора, обработки, хранения и представления заказчику текущей и отчетной информации о токах, напряжениях, мощности и состоянии коммутационных аппаратов и защит;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>защиты информации от несанкционированного доступа;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>повышения уровня достоверности информации, оперативности ее доставки и, как следствие, правильности принимаемых решений;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>снижения затрат на электроэнергию;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>снижения аварийности;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>увеличения сроков эксплуатации подстанций за счет рационального использования оборудования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1.2.2 Система должна отобража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кущее состояние коммутационных аппара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кущее состояние технологических параметров (токов, напряжений, мощности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стояние защит, предупредительной и аварийной сигнал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стояние каналов связи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женерно-технические мероприятия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Модернизация существующей АСДУ (Системы телемеханики) Лобненской ОДГ на уровне 13-ти распределительных подстанций (РП) состоящей из замены элементов системы ТМ внутри подстанции (датчики, контроллеры, устройства передачи данных и т.п.);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Техническое помещение и автоматизированное рабочее место диспетчера на данный момент оборудовано необходимым комплектом средств автоматизации для достижения поставленных целей и решения текущих задач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Анализ необходимости реализации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В соответствии с п.1.8.3. и п.1.8.7 ПТЭСиС РФ 2003г.на диспетчерских пунктах, обслуживающих электрические сети в органах диспетчерского управления должны функционировать АСДУ. В состав комплекса должны входить: средства сбора и передачи информации, средства обработки и отображения информации, средства управления и вспомогательные систе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</w:rPr>
        <w:t>На предприятии АО «МСК Энерго» с конца 90-х годов, в качестве среды разработки программного обеспечения системы телемеханики (ТМ), нашла применение АСДУ SCADA (аббр. от англ. Supervisory Control And Data Acquisition — диспетчерское управление и сбор данных) система Trace mode компании «Adastra» производства РФ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В настоящее время на предприятии АО «МСК Энерго» в Лобненской ОДГ под управлением программного обеспечения (ПО) Trace mode 6.8, ПО «Топаз» и ПО ПО «Энергомера» функционируют контрольные пункты (КП) пяти распределительных подстанций (РП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В модернизации системы телемеханики и в телемеханизации нуждаются тринадцать распределительных подстанций (РП) Лобненской ОДГ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</w:rPr>
        <w:t>Текущей рабочей версией SCADA Trace mode является версия 6.10.2. На данный момент в АО «МСК Энерго» на базе системы SCADA Trace mode 6.10.2 запрограммированы и введены в опытную эксплуатацию РП 719, РП 720 (Лобненской ОДГ) и РП 1332 (Королёвской ОДГ).</w:t>
      </w:r>
    </w:p>
    <w:p>
      <w:pPr>
        <w:pStyle w:val="Normal"/>
        <w:spacing w:before="0" w:after="20"/>
        <w:ind w:firstLine="567"/>
        <w:rPr/>
      </w:pPr>
      <w:r>
        <w:rPr>
          <w:color w:val="000000"/>
        </w:rPr>
        <w:t xml:space="preserve">Для построения системы ТМ отвечающей потребностям современной АСДУ в АО «МСК Энерго» необходимо применение системы SCADA Trace mode версии 6.10.2 c возможностью поддержки обмена данными по каналам сетей GSM и стандарту </w:t>
      </w:r>
      <w:r>
        <w:rPr>
          <w:color w:val="000000"/>
          <w:lang w:val="en-US"/>
        </w:rPr>
        <w:t>Ethernet</w:t>
      </w:r>
      <w:r>
        <w:rPr>
          <w:color w:val="000000"/>
        </w:rPr>
        <w:t xml:space="preserve">. Т.к. существующие версии SCADA Trace mode 5.12 и Trace mode версии 6.0.8 не подлежат обновлению до версии 6.10.2 из-за различий в принципах построения программных модулей и </w:t>
      </w:r>
      <w:r>
        <w:rPr/>
        <w:t xml:space="preserve">не поддерживают работу с программным исполнительным модулем контроллера </w:t>
      </w:r>
      <w:r>
        <w:rPr>
          <w:lang w:val="en-US"/>
        </w:rPr>
        <w:t>micro</w:t>
      </w:r>
      <w:r>
        <w:rPr/>
        <w:t xml:space="preserve"> </w:t>
      </w:r>
      <w:r>
        <w:rPr>
          <w:lang w:val="en-US"/>
        </w:rPr>
        <w:t>RTM</w:t>
      </w:r>
      <w:r>
        <w:rPr/>
        <w:t xml:space="preserve"> </w:t>
      </w:r>
      <w:r>
        <w:rPr>
          <w:lang w:val="en-US"/>
        </w:rPr>
        <w:t>GSM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Ce</w:t>
      </w:r>
      <w:r>
        <w:rPr/>
        <w:t xml:space="preserve">5, </w:t>
      </w:r>
      <w:r>
        <w:rPr>
          <w:color w:val="000000"/>
        </w:rPr>
        <w:t>необходимо осуществить модернизацию существующей системы Т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ая осуществимость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Для технической реализации данного проекта необходимо приобрести необходимое для данных целей оборудование на каждый из трех ранее указанных уровней с привлечением сторонней организации и силами персонала АО «МСК Энерго» организовать замену устаревшего оборуд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е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Сроки реализации проекта – 2019 го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тоимость прое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Стоимость реализации проекта на 2018 г. с НДС составляет 2 954 458,00. руб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Стоимость реализации проекта на 2018 год определена на основании запроса цен на оборудование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Оценка эффективности реализации проект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Автоматизация распределительных электрических сетей существенно уменьшает время необходимое для устранения технологических нарушений в электрических сетях, соответственно повышает качество электроснабжения потребителей, также снижает объемы недоотпущенной электрической энергии данным потребителям. Отсутствие методики оценки, технико-экономического обоснования автоматизации электрических сетей не позволяет качественно обосновать сроки окупаемости данных мероприятий. 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000000"/>
        </w:rPr>
        <w:t>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снижению качества оказываемых услуг.</w:t>
      </w:r>
    </w:p>
    <w:p>
      <w:pPr>
        <w:pStyle w:val="Normal"/>
        <w:ind w:firstLine="28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84"/>
        <w:jc w:val="both"/>
        <w:rPr/>
      </w:pPr>
      <w:r>
        <w:rPr/>
        <w:t>Начальник ПТС ______________________ Давыдов С.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Начальник ОТ и ИП____________________Ерошкина И.В.</w:t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9</w:t>
    </w:r>
    <w:r>
      <w:rPr>
        <w:i/>
      </w:rPr>
      <w:t xml:space="preserve">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ru-RU"/>
      </w:rPr>
    </w:pPr>
    <w:r>
      <w:rPr>
        <w:i/>
        <w:lang w:val="ru-RU"/>
      </w:rPr>
    </w:r>
  </w:p>
  <w:p>
    <w:pPr>
      <w:pStyle w:val="Header"/>
      <w:jc w:val="center"/>
      <w:rPr/>
    </w:pPr>
    <w:r>
      <w:rPr>
        <w:i/>
      </w:rPr>
      <w:t>АО «МСК Энерг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5322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57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22:00Z</dcterms:created>
  <dc:creator>User</dc:creator>
  <dc:description/>
  <cp:keywords/>
  <dc:language>en-US</dc:language>
  <cp:lastModifiedBy>Игликов Асхат Куанышевич</cp:lastModifiedBy>
  <cp:lastPrinted>2014-09-25T14:27:00Z</cp:lastPrinted>
  <dcterms:modified xsi:type="dcterms:W3CDTF">2018-09-17T11:53:00Z</dcterms:modified>
  <cp:revision>14</cp:revision>
  <dc:subject/>
  <dc:title>Проект</dc:title>
</cp:coreProperties>
</file>