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по проекту 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еконструкция  ТП-34 , взамен выбывающих  основных фон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адресу: М. о., Ленинский р-он, мкр. Бутово-Парк-2Б</w:t>
      </w:r>
    </w:p>
    <w:p>
      <w:pPr>
        <w:pStyle w:val="Normal"/>
        <w:jc w:val="center"/>
        <w:rPr/>
      </w:pPr>
      <w:r>
        <w:rPr/>
        <w:t>(мкр. Дрожжино-2)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е условия  ТУ  №353/17 от 31.05.2017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 Проектно-изыскательские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Строительно-монтажные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Проектные работы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2 Электромонтажные работы на: </w:t>
            </w:r>
          </w:p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мену силовых трансформаторов 2х400кВА на 2х1250кВА;</w:t>
            </w:r>
          </w:p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мену сборок 0,4 кВ сущ. НКУ ЩО-ИЭ 1250 А на сборку КРУ НКУ-0,4 кВ 2500 А;</w:t>
            </w:r>
          </w:p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ыполнение гибких ошиновок тр-ров с  РУ-0,4 кВ;</w:t>
            </w:r>
          </w:p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устройство трубных канализаций  для вывода кабелей 0,4 кВ ;</w:t>
            </w:r>
          </w:p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перезавод на новые КРУ существующих кабельных подключений.   </w:t>
            </w:r>
          </w:p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3. Пуско-наладочные испытания.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4.3. При проектировании ЛЭП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ЛЭП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ЛЭП;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3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4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5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6. Провести работы по расчистке трассы от зеленых насажд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7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color w:val="00000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8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5.1Передать Заказчику в установленные сроки готовую проектную документацию на бумажном носителе,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работ по объекту, указанному в техническом задании  не менее 2 ле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</w:t>
            </w:r>
            <w:r>
              <w:rPr>
                <w:sz w:val="22"/>
                <w:szCs w:val="22"/>
              </w:rPr>
              <w:t>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8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624" w:footer="0" w:bottom="62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47:00Z</dcterms:created>
  <dc:creator>kenet</dc:creator>
  <dc:description/>
  <cp:keywords/>
  <dc:language>en-US</dc:language>
  <cp:lastModifiedBy>Кузнецова Наталья Вячеславовна</cp:lastModifiedBy>
  <cp:lastPrinted>2015-09-24T10:06:00Z</cp:lastPrinted>
  <dcterms:modified xsi:type="dcterms:W3CDTF">2018-06-08T08:09:00Z</dcterms:modified>
  <cp:revision>14</cp:revision>
  <dc:subject/>
  <dc:title>ПЛАН КАПИТАЛЬНОГО РЕМОНТА</dc:title>
</cp:coreProperties>
</file>