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Замена КТП-397 (инв: 41508) на  КТП проходного типа, замена трансформатора 160 кВА  (инв.3071)  на  250 кВА,  перевод  сетей  КЛ/ВЛ 6/0,4 кВ, с  целью технологического присоединения заявителя по адресу:  МО,  г. Королёв, мкр. Первомайский, ул.Речная Дачная, д. 2А, согласно договора  ЮЛ-309/17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ехнические условия  ТУ  №480/17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по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ановке КТП ПВ 100-630кВА/6/0,4 (проходного типа), замена трансформатора  160 кВА на 250 кВА; монтаж АПвП2гТи  3х95/35 - 150 м; СИП 2 3х70+54,6 - 400 м;                                                    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42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8-30T11:54:00Z</dcterms:modified>
  <cp:revision>10</cp:revision>
  <dc:subject/>
  <dc:title>ПЛАН КАПИТАЛЬНОГО РЕМОНТА</dc:title>
</cp:coreProperties>
</file>