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 </w:t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27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 xml:space="preserve">                    </w:t>
            </w:r>
            <w:r>
              <w:rPr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100"/>
              <w:ind w:right="-74" w:hanging="0"/>
              <w:jc w:val="right"/>
              <w:outlineLvl w:val="0"/>
              <w:rPr>
                <w:i/>
                <w:i/>
              </w:rPr>
            </w:pPr>
            <w:r>
              <w:rPr>
                <w:i/>
              </w:rPr>
              <w:t>Приложение  1</w:t>
            </w:r>
          </w:p>
          <w:p>
            <w:pPr>
              <w:pStyle w:val="Normal"/>
              <w:spacing w:lineRule="atLeast" w:line="100"/>
              <w:ind w:right="141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________________С.В. Тихомиров 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__»______________ 20__г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выполнение работ по  проекту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конструкция электроснабжения от ТП-303, взамен выбывающих фондов по адресу: Щелковский район.,  пос. Образцо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rPr/>
            </w:pPr>
            <w:r>
              <w:rPr>
                <w:bCs/>
              </w:rPr>
              <w:t xml:space="preserve">Дефектная ведомост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 .Проектно-изыскательские работы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роектно-изыскательские работы по прокладке КЛ-6кВ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3.1 От РУ-6кВ ТП-303 до РУ-6 кВ КТП-305 прокладка КЛ-6 кВ марки типа АСБл-10 расчетным сечением, но не менее 150 мм </w:t>
            </w:r>
            <w:r>
              <w:rPr>
                <w:bCs/>
                <w:sz w:val="22"/>
                <w:szCs w:val="22"/>
                <w:vertAlign w:val="superscript"/>
              </w:rPr>
              <w:t xml:space="preserve">2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Ориентировочная длина 130 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2 От РУ-6кВ ТП-305 до РУ-6 кВ МРП-705 прокладка КЛ-6 кВ марки типа АСБл-10 расчетным сечением, но не менее 150 мм </w:t>
            </w:r>
            <w:r>
              <w:rPr>
                <w:bCs/>
                <w:sz w:val="22"/>
                <w:szCs w:val="22"/>
                <w:vertAlign w:val="superscript"/>
              </w:rPr>
              <w:t xml:space="preserve">2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риентировочная длина 900  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3.3. От РУ-6кВ  КТП-1160 до РУ-6 кВ КТП-310 прокладка КЛ-6 кВ марки типа АСБл-10 расчетным сечением, но не                   менее 150 мм </w:t>
            </w:r>
            <w:r>
              <w:rPr>
                <w:bCs/>
                <w:sz w:val="22"/>
                <w:szCs w:val="22"/>
                <w:vertAlign w:val="superscript"/>
              </w:rPr>
              <w:t xml:space="preserve">2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ентировочная длина 900 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1. 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 Сбор всех необходимых материалов для проектирования осуществляется  проектной организаци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2.Выполнить все необходимые согласования и заключения по проекту со всеми заинтересованными организациями, с частными лицами</w:t>
            </w:r>
            <w:r>
              <w:rPr>
                <w:sz w:val="22"/>
                <w:szCs w:val="22"/>
              </w:rPr>
              <w:t>, компетентными органами местного самоуправления,  так же в течение 5-ти рабочих дней исправить проектную документацию по замечаниям указанных органов</w:t>
            </w:r>
            <w:r>
              <w:rPr>
                <w:bCs/>
                <w:sz w:val="22"/>
                <w:szCs w:val="22"/>
              </w:rPr>
              <w:t xml:space="preserve">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.</w:t>
            </w:r>
            <w:r>
              <w:rPr/>
              <w:t xml:space="preserve"> 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4.3. При проектировании ЛЭП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- экономическая эффективность ЛЭП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  <w:sz w:val="22"/>
                <w:szCs w:val="22"/>
              </w:rPr>
              <w:t>- соблюдение охранных зон вдоль трассы проектируемой ЛЭП;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передовые методы эксплуатации, удобные и безопасные условия труда. </w:t>
            </w:r>
          </w:p>
          <w:p>
            <w:pPr>
              <w:pStyle w:val="Normal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1. Передать Заказчику в установленные сроки готовую проектную документацию на бумажном носителе,  один экземпляр на электронном носителе – чертежи в формате AutoCad.</w:t>
            </w:r>
            <w:r>
              <w:rPr>
                <w:bCs/>
                <w:sz w:val="22"/>
                <w:szCs w:val="22"/>
              </w:rPr>
              <w:t xml:space="preserve"> Все бумажные экземпляры должны быть сброшюрованы. Согласования предоставляются в оригиналах. Геодезические изыскания представить в электронном виде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2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работ по объекту, указанному в техническом задании  не менее 2 л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3 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2018 г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ind w:right="141" w:firstLine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hanging="0"/>
        <w:rPr>
          <w:b/>
          <w:b/>
          <w:bCs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425" w:gutter="0" w:header="709" w:top="765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59:00Z</dcterms:created>
  <dc:creator>kenet</dc:creator>
  <dc:description/>
  <cp:keywords/>
  <dc:language>en-US</dc:language>
  <cp:lastModifiedBy>Алешина Елена Витальевна</cp:lastModifiedBy>
  <cp:lastPrinted>2017-02-14T11:55:00Z</cp:lastPrinted>
  <dcterms:modified xsi:type="dcterms:W3CDTF">2018-03-26T11:03:00Z</dcterms:modified>
  <cp:revision>12</cp:revision>
  <dc:subject/>
  <dc:title>ПЛАН КАПИТАЛЬНОГО РЕМОНТА</dc:title>
</cp:coreProperties>
</file>