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работ по объекту 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«Замена  трансформаторов 2х180 кВА  на трансформаторы  2х250 кВА, установка панели  ЩО-70  в  ТП-299 ; строительство ВЛИ -0,4 кВ от РУ-0.4 кВ  ТП-299   с  целью технологического присоединения заявителя  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о адресу:  МО,  г. Королёв, мкр.Болшево, ул.Станционная,  д.56А, согласно договора  ЮЛ-349/18 от 18.07.2018 г.»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ехнические условия  ТУ  №469/18 от 18.07.2018 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. Проектно-изыскательские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Электромонтажные 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1. Проектные и электромонтажные работы н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замену силовых трансформаторов 2х180кВА на 2х250кВА (трансформаторы заказчика) 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установка панели  ЩО-70 в  РУ-0,4 кВ секц.2 ТП-299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амена  электрических обвязок трансформатора   и оборудования кабелем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троительство ВЛИ -0,4 кВ расчетного сечения, но не менее 3х70+70, длиной ориентировочно 0,23 км от РУ-0.4 кВ с.2  ТП-299  до оп.5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 Пуско-наладоч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.</w:t>
            </w: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4.3. При проектировании ЛЭП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ЛЭП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ЛЭП;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3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4 Работы должны выполняться в соответствии с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равилами устройства электроустановок (ПУЭ)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5. 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color w:val="00000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..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2.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.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 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8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50:00Z</dcterms:created>
  <dc:creator>kenet</dc:creator>
  <dc:description/>
  <cp:keywords/>
  <dc:language>en-US</dc:language>
  <cp:lastModifiedBy>Кузнецова Наталья Вячеславовна</cp:lastModifiedBy>
  <cp:lastPrinted>2015-09-24T10:06:00Z</cp:lastPrinted>
  <dcterms:modified xsi:type="dcterms:W3CDTF">2018-09-04T06:46:00Z</dcterms:modified>
  <cp:revision>36</cp:revision>
  <dc:subject/>
  <dc:title>ПЛАН КАПИТАЛЬНОГО РЕМОНТА</dc:title>
</cp:coreProperties>
</file>