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выполнение работ по проекту №16: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еконструкция электроснабжения сетей электроснабжения в  г.Королев                                        ( Финский поселок) с переустройством ЛЭП 6/0,4  кВ и ТП-20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замен выбывающих основных фондов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Дефектная ведомость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монтажные работ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уско-наладочные работы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Электромонтажные работы по реконструкции распределительных устройств 6кВ и 0,4 кВ в ТП-20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 ячейки RM-6 в количестве 4 шт; щиты  ЩО  НКУ  в количестве 3 ш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2. Установка БКТП в  микрорайоне  «Финский» поселок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- блочная трансформаторная подстанция с силовыми трансформаторами типа ТМГ 6/0,4 кВ, мощностью 400 кВА -1ш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.3.   Прокладка  линий  ВЛК 6 кВ от ТП-20 до  БКТП, с переводом  части нагрузок с ТП-20 на  БКТП , общей длиной по трассе 1,4 км по опорам типа СВ-110-5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4.  Монтаж и прокладка  низковольтных линий  от  БКТП до существующих жилых домов  СИП  2А - 3х95+70 – 500 м.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5. Монтаж и установка опор с учетом возросшей механической нагрузки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.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4.3. При проектировании ЛЭП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ЛЭП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ЛЭП;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1 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>5.2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3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работ по объекту, указанному в техническом задании  не менее 2 ле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3 </w:t>
            </w:r>
            <w:r>
              <w:rPr>
                <w:sz w:val="22"/>
                <w:szCs w:val="22"/>
              </w:rPr>
              <w:t>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i/>
                <w:color w:val="FF0000"/>
                <w:sz w:val="22"/>
                <w:szCs w:val="22"/>
              </w:rPr>
              <w:t>2021-2022 г.</w:t>
            </w:r>
          </w:p>
          <w:p>
            <w:pPr>
              <w:pStyle w:val="Normal"/>
              <w:ind w:right="141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1021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2:23:00Z</dcterms:created>
  <dc:creator>kenet</dc:creator>
  <dc:description/>
  <cp:keywords/>
  <dc:language>en-US</dc:language>
  <cp:lastModifiedBy>Кузнецова Наталья Вячеславовна</cp:lastModifiedBy>
  <cp:lastPrinted>2017-02-17T14:38:00Z</cp:lastPrinted>
  <dcterms:modified xsi:type="dcterms:W3CDTF">2018-03-27T12:49:00Z</dcterms:modified>
  <cp:revision>25</cp:revision>
  <dc:subject/>
  <dc:title>ПЛАН КАПИТАЛЬНОГО РЕМО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49967274</vt:r8>
  </property>
</Properties>
</file>