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ыполнение работ на объект 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b/>
          <w:bCs/>
          <w:szCs w:val="28"/>
        </w:rPr>
        <w:t>«Строительство  КЛ-0,4 кВ  от РУ-0,4 кВ  ТП-250  до РУ-0,4 кВ  ТП проект.,                                         для перевода н/в нагрузки 0,4 кВ с ТП-250 на вновь построенную ТП проект.,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  целью технологического присоединения заявителя  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 xml:space="preserve">по адресу:  МО,  г. Королёв, мкр. Текстильщик, ул. Молодежная, кад.№50:45:0030106:1, согласно договора  ЮЛ-63/18 от 19.04.2018 г.»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Технические условия  ТУ  № 108/18 от 22.02.2018 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монтаж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ско-наладочные работ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  <w:r>
              <w:rPr>
                <w:bCs/>
                <w:color w:val="000000"/>
                <w:sz w:val="22"/>
                <w:szCs w:val="22"/>
              </w:rPr>
              <w:t>. Электромонтажные работы по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 строительству </w:t>
            </w:r>
            <w:r>
              <w:rPr>
                <w:bCs/>
                <w:color w:val="000000"/>
                <w:sz w:val="22"/>
                <w:szCs w:val="22"/>
              </w:rPr>
              <w:t xml:space="preserve"> 2 КЛ-0,4 кВ   кабелем 4 АВБШв (4х240) от РУ-0,4 кВ ТП250 с.1,с.2 до РУ-0,4 ТП проект. с.1.с.2  длиной по трассе ориентировочно 2х 0,1  км, из них в ПНД трубах -8х16 м по трассе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ско-наладочные работы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4.1.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4.2 Работы должны выполняться в соответствии с: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- правилами по  охране труда при эксплуатации электроустановок;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-  Типовыми альбомам;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4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4.4. Провести работы по расчистке трассы от зеленых насаждений;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4.5.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  <w:t>4.6.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jc w:val="both"/>
              <w:rPr>
                <w:bCs/>
                <w:color w:val="000001"/>
                <w:sz w:val="22"/>
                <w:szCs w:val="22"/>
              </w:rPr>
            </w:pPr>
            <w:r>
              <w:rPr>
                <w:bCs/>
                <w:color w:val="000001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, электромонтажных  работ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проектных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9  г.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46:00Z</dcterms:created>
  <dc:creator>kenet</dc:creator>
  <dc:description/>
  <cp:keywords/>
  <dc:language>en-US</dc:language>
  <cp:lastModifiedBy>Кузнецова Наталья Вячеславовна</cp:lastModifiedBy>
  <cp:lastPrinted>2015-09-24T10:06:00Z</cp:lastPrinted>
  <dcterms:modified xsi:type="dcterms:W3CDTF">2018-09-03T06:59:00Z</dcterms:modified>
  <cp:revision>13</cp:revision>
  <dc:subject/>
  <dc:title>ПЛАН КАПИТАЛЬНОГО РЕМОНТА</dc:title>
</cp:coreProperties>
</file>