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27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 xml:space="preserve">                    </w:t>
            </w:r>
            <w:r>
              <w:rPr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100"/>
              <w:ind w:right="-74" w:hanging="0"/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  <w:t>Приложение  1</w:t>
            </w:r>
          </w:p>
          <w:p>
            <w:pPr>
              <w:pStyle w:val="Normal"/>
              <w:spacing w:lineRule="atLeast" w:line="100"/>
              <w:ind w:right="141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________________С.В. Тихомиров 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__»______________ 20__г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выполнение работ по  проекту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еконструкция электроснабжения от РТП-10 ДСК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адресу: МО, г.Королев, ул. Октябрьский бульвар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>Технические условия  ТУ-664/17 от 16.10.2017 г.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1.Проектные 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 Электромонтажные работ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3. Пуско-наладочные работ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1. Проектные и электромонтажные работы по  прокладке  2 КЛ-10 кВ от РУ-10кВ ТП-99 с.1, с.2  до РУ-10кВ РТП-2 с.1, с.2  кабелем АСБл-10 3х240м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.  Протяженность трассы  2х0,695 к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2. Пуско-наладочные работ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1.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.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.</w:t>
            </w: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4.3. При проектировании ЛЭП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ЛЭП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ЛЭП;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. </w:t>
            </w:r>
          </w:p>
          <w:p>
            <w:pPr>
              <w:pStyle w:val="Normal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1. 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>5.2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 и иметь допуск на выполнение работ, являющихся предметом закупк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проектных работ по объект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2019  г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hanging="0"/>
        <w:rPr>
          <w:b/>
          <w:b/>
          <w:bCs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425" w:gutter="0" w:header="709" w:top="765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42:00Z</dcterms:created>
  <dc:creator>kenet</dc:creator>
  <dc:description/>
  <cp:keywords/>
  <dc:language>en-US</dc:language>
  <cp:lastModifiedBy>Кузнецова Наталья Вячеславовна</cp:lastModifiedBy>
  <cp:lastPrinted>2017-02-14T11:55:00Z</cp:lastPrinted>
  <dcterms:modified xsi:type="dcterms:W3CDTF">2018-09-06T11:31:00Z</dcterms:modified>
  <cp:revision>22</cp:revision>
  <dc:subject/>
  <dc:title>ПЛАН КАПИТАЛЬНОГО РЕМОНТА</dc:title>
</cp:coreProperties>
</file>