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на объект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Замена трансформатора 320 кВА (инв: 2710) на  400 кВА в ТП-472 , с целью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адресу:  МО,  г. Королёв, мкр. Юбилейный, ул. Нестеренко, д.24/17, согласно договора  ЮЛ-368/17»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130/18 от 05.03.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н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замену силового трансформатора 320 кВА на 400 к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наименьшей площади вырубки зеленых насажден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1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8-31T10:10:00Z</dcterms:modified>
  <cp:revision>18</cp:revision>
  <dc:subject/>
  <dc:title>ПЛАН КАПИТАЛЬНОГО РЕМОНТА</dc:title>
</cp:coreProperties>
</file>