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 проекту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конструкция  РУ-10 кВ РП-1544, взамен выбывающих основных фондов» </w:t>
      </w:r>
    </w:p>
    <w:p>
      <w:pPr>
        <w:pStyle w:val="Normal"/>
        <w:spacing w:lineRule="atLeast" w:line="20"/>
        <w:jc w:val="center"/>
        <w:rPr/>
      </w:pPr>
      <w:r>
        <w:rPr>
          <w:b/>
          <w:sz w:val="28"/>
          <w:szCs w:val="28"/>
        </w:rPr>
        <w:t>по адресу:</w:t>
      </w:r>
      <w:r>
        <w:rPr>
          <w:b/>
          <w:color w:val="000000"/>
          <w:sz w:val="28"/>
          <w:szCs w:val="28"/>
        </w:rPr>
        <w:t xml:space="preserve"> г. Королев, пр-т  Космонавтов,  2В</w:t>
      </w:r>
    </w:p>
    <w:p>
      <w:pPr>
        <w:pStyle w:val="Normal"/>
        <w:ind w:left="851"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 проекта.    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и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 xml:space="preserve">Распределительная трансформаторная подстанция </w:t>
      </w:r>
      <w:r>
        <w:rPr>
          <w:bCs/>
          <w:color w:val="000000"/>
          <w:sz w:val="28"/>
          <w:szCs w:val="28"/>
        </w:rPr>
        <w:t>РП-1544 - введена эксплуатацию в 1981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тарение существующего высоковольтного оборудования РП-1544 привело к снижению  надежности электроснабжения, интенсивность отказов оборудования увеличилась. В</w:t>
      </w:r>
      <w:r>
        <w:rPr>
          <w:bCs/>
          <w:sz w:val="28"/>
          <w:szCs w:val="28"/>
        </w:rPr>
        <w:t>ыработавшее свой срок службы высоковольтное оборудование распределительной трансформаторной подстан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П-1544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морально и физически устарело. Существующее РУ-10кВ ТП-1544 не отвечает современным, более жестким требованиям к надежности электр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Для повышения надежности электроснабжения потребителей первой категории, а также социально значимых объектов  питающихся от РП-1544 необходима замена устаревшего оборудования в распределительном устройстве 10кВ РП-1544. </w:t>
      </w:r>
    </w:p>
    <w:p>
      <w:pPr>
        <w:pStyle w:val="Normal"/>
        <w:ind w:firstLine="428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1  Реализация данного проекта позволяет решить следующие задачи:</w:t>
      </w:r>
    </w:p>
    <w:p>
      <w:pPr>
        <w:pStyle w:val="Normal"/>
        <w:ind w:firstLine="428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нение современной коммутационной аппаратуры на стороне 10 кВ;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добство проведения осмотра, технического обслуживания и ремонта;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езопасность эксплуатации, технического обслуживания и ремонта;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вномерное распределение нагрузок;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вышение надежности и улучшение качественных показателей электроснабжения  потребителей.</w:t>
      </w:r>
    </w:p>
    <w:p>
      <w:pPr>
        <w:pStyle w:val="Normal"/>
        <w:ind w:firstLine="4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Инженерно-технические меропри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Инженерно-технические мероприятия по реконструкции   распределительного устройства РУ-10кВ распределительной трансформаторной подстанции РП-1544 включают в себя следующее электромонтажные работ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замен устаревших ячеек КСО-272 с масляными выключателями в высоковольтном распределительном устройстве  РУ-10кВ установить ячейки КСО-298 с вакуумными выключателями  в количестве – 19шт;</w:t>
      </w:r>
    </w:p>
    <w:p>
      <w:pPr>
        <w:pStyle w:val="TextBodyIndent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нный мост выполнить гибкой связью сухими высоковольтными кабелями 10кВ;</w:t>
      </w:r>
    </w:p>
    <w:p>
      <w:pPr>
        <w:pStyle w:val="TextBodyIndent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ыполнить пуско-наладочные испытания распределительного устройства РУ-10кВ РП-154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необходимости реализации проекта.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арение существующего высоковольтного оборудования РП-1544 привело к снижению надежности электроснабжения, интенсивность отказов оборудования увеличилась. Выработавшее свой срок службы высоковольтное оборудование распределительной трансформаторной подстанции РП-1544 морально и физически устарело. РУ10кВ ТП-1544 не отвечает современным, более жестким требованиям к надежности электроснабжения.</w:t>
      </w:r>
    </w:p>
    <w:p>
      <w:pPr>
        <w:pStyle w:val="Normal"/>
        <w:ind w:firstLine="9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повышения надежности электроснабжения потребителей первой категории, а также социально значимых объектов питающихся от РП-1544 необходима замена устаревшего оборудования в распределительном устройстве 10кВ РП-1544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я осуществимость проект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Для технической реализации данного проекта необходимо привлечение подрядных организаций, так как АО «Королевская электросеть», являясь эксплуатирующей организацией, не имеет возможности проектирования и строительства проектируемых БКТП, СТП, прокладки кабельных, воздушных высоковольтных и низковольтных линий. АО «Королевская электросеть» работает с поставщиками оборудования, в частности с ООО НПК «Сим Росс», ООО «Электрум», НПФ «Техэнергокомплекс» и «Москабель» поэтому оборудование необходимое для установки на проектируемых трансформаторных подстанциях, на линиях электроснабжения будет поставлено в указанные сроки. Выполнение работ по реализации проекта будет осуществляться подрядными организация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851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роки реализации проект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оки реализации проекта –   2019 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проект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реализации проекта на 2019 г. с НДС составляет                        15 680 000,00  руб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реализации проекта на 2019 год определена на основании локального сметного расчета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проект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кономической эффективности данного проекта нецелесообразна, поскольку реализация проекта направлена на повышение надежности электроснабжения, улучшение качества поставляемой электроэнергии и получение социального эффекта. Отказ от реализации проекта приведет к ограничению потребления электроэнергии и мощности потребителями.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чальник ПТС ______________________ Давыдов С.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ОТ и ИП____________________Ерошкина И.В.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09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677"/>
        <w:tab w:val="right" w:pos="9355" w:leader="none"/>
      </w:tabs>
      <w:jc w:val="center"/>
      <w:rPr/>
    </w:pPr>
    <w:r>
      <w:rPr>
        <w:i/>
      </w:rPr>
      <w:t>Инвестиционная программа на 201</w:t>
    </w:r>
    <w:r>
      <w:rPr>
        <w:i/>
        <w:lang w:val="ru-RU"/>
      </w:rPr>
      <w:t>9</w:t>
    </w:r>
    <w:r>
      <w:rPr>
        <w:i/>
      </w:rPr>
      <w:t xml:space="preserve"> го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АО «</w:t>
    </w:r>
    <w:r>
      <w:rPr>
        <w:i/>
        <w:lang w:val="ru-RU"/>
      </w:rPr>
      <w:t>МСК Энерго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1052"/>
        </w:tabs>
        <w:ind w:left="1052" w:hanging="624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5322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17:00Z</dcterms:created>
  <dc:creator>User</dc:creator>
  <dc:description/>
  <cp:keywords/>
  <dc:language>en-US</dc:language>
  <cp:lastModifiedBy>Кузнецова Наталья Вячеславовна</cp:lastModifiedBy>
  <cp:lastPrinted>2015-09-29T10:29:00Z</cp:lastPrinted>
  <dcterms:modified xsi:type="dcterms:W3CDTF">2018-09-06T11:46:00Z</dcterms:modified>
  <cp:revision>18</cp:revision>
  <dc:subject/>
  <dc:title>Проект</dc:title>
</cp:coreProperties>
</file>